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00907595"/>
      <w:bookmarkStart w:id="1" w:name="_999132000"/>
      <w:bookmarkStart w:id="2" w:name="_997532471"/>
      <w:bookmarkStart w:id="3" w:name="_992324661"/>
      <w:bookmarkStart w:id="4" w:name="_992324563"/>
      <w:bookmarkStart w:id="5" w:name="_992152433"/>
      <w:bookmarkStart w:id="6" w:name="_990893697"/>
      <w:bookmarkStart w:id="7" w:name="_990893509"/>
      <w:bookmarkStart w:id="8" w:name="_990893424"/>
      <w:bookmarkStart w:id="9" w:name="_990888215"/>
      <w:bookmarkStart w:id="10" w:name="_990882766"/>
      <w:bookmarkStart w:id="11" w:name="_990882231"/>
      <w:bookmarkStart w:id="12" w:name="_990882165"/>
      <w:bookmarkStart w:id="13" w:name="_990882147"/>
      <w:bookmarkStart w:id="14" w:name="_990882121"/>
      <w:bookmarkStart w:id="15" w:name="_990882092"/>
      <w:bookmarkStart w:id="16" w:name="_990881928"/>
      <w:bookmarkStart w:id="17" w:name="_990881867"/>
      <w:bookmarkStart w:id="18" w:name="_990881806"/>
      <w:bookmarkStart w:id="19" w:name="_990881779"/>
      <w:bookmarkStart w:id="20" w:name="_990881721"/>
      <w:bookmarkStart w:id="21" w:name="_990430784"/>
      <w:bookmarkStart w:id="22" w:name="_990430585"/>
      <w:bookmarkStart w:id="23" w:name="_990429989"/>
      <w:bookmarkStart w:id="24" w:name="_990429959"/>
      <w:bookmarkStart w:id="25" w:name="_990429321"/>
      <w:bookmarkStart w:id="26" w:name="_990429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>
          <w:rFonts w:cs="Arial" w:ascii="Arial" w:hAnsi="Arial"/>
          <w:lang w:val="en-US" w:eastAsia="en-US"/>
        </w:rPr>
        <w:object w:dxaOrig="11760" w:dyaOrig="6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8.6pt;height:275.25pt" filled="f" o:ole="">
            <v:imagedata r:id="rId3" o:title=""/>
          </v:shape>
          <o:OLEObject Type="Embed" ProgID="" ShapeID="ole_rId2" DrawAspect="Content" ObjectID="_88190691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3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992"/>
        <w:gridCol w:w="992"/>
        <w:gridCol w:w="7938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.1.0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60" w:after="0"/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The First Release.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.1.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 “Clear CMOS Failure”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ault of Modem Use IRQ is 3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rFonts w:cs="Arial" w:ascii="Arial" w:hAnsi="Arial"/>
              </w:rPr>
              <w:t>Default of “</w:t>
            </w:r>
            <w:r>
              <w:rPr>
                <w:rFonts w:cs="Arial" w:ascii="Arial" w:hAnsi="Arial"/>
              </w:rPr>
              <w:t>ModemRingOn/WakeOnLan:</w:t>
            </w:r>
            <w:r>
              <w:rPr>
                <w:rFonts w:cs="Arial" w:ascii="Arial" w:hAnsi="Arial"/>
              </w:rPr>
              <w:t>” is enabled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rFonts w:cs="Arial" w:ascii="Arial" w:hAnsi="Arial"/>
              </w:rPr>
              <w:t xml:space="preserve">Reset Configuration Data option </w:t>
            </w:r>
            <w:r>
              <w:rPr>
                <w:rFonts w:cs="Arial" w:ascii="Arial" w:hAnsi="Arial"/>
              </w:rPr>
              <w:t xml:space="preserve"> in BIOS PNP/PCI configuration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ab/>
              <w:tab/>
              <w:t xml:space="preserve">  </w:t>
            </w:r>
            <w:r>
              <w:rPr>
                <w:rFonts w:cs="Arial" w:ascii="Arial" w:hAnsi="Arial"/>
              </w:rPr>
              <w:t>From “</w:t>
            </w:r>
            <w:r>
              <w:rPr>
                <w:rFonts w:cs="Arial" w:ascii="Arial" w:hAnsi="Arial"/>
              </w:rPr>
              <w:t xml:space="preserve">Disabled, Enabled </w:t>
            </w:r>
            <w:r>
              <w:rPr>
                <w:rFonts w:cs="Arial" w:ascii="Arial" w:hAnsi="Arial"/>
              </w:rPr>
              <w:t>“ to “</w:t>
            </w:r>
            <w:r>
              <w:rPr>
                <w:rFonts w:cs="Arial" w:ascii="Arial" w:hAnsi="Arial"/>
              </w:rPr>
              <w:t xml:space="preserve"> Disabled, ESCD, DMI, Both</w:t>
            </w:r>
            <w:r>
              <w:rPr>
                <w:rFonts w:cs="Arial" w:ascii="Arial" w:hAnsi="Arial"/>
              </w:rPr>
              <w:t>”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  <w:r>
              <w:rPr>
                <w:rFonts w:cs="Arial" w:ascii="Arial" w:hAnsi="Arial"/>
              </w:rPr>
              <w:t xml:space="preserve"> processor</w:t>
            </w:r>
            <w:r>
              <w:rPr>
                <w:rFonts w:cs="Arial" w:ascii="Arial" w:hAnsi="Arial"/>
              </w:rPr>
              <w:t xml:space="preserve"> Patch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 at pos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 “Win98APM is still waked up from suspend by AT&amp;T hyper term when HCT APM test disables ring on.”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: Processor Family-&gt;K7 family, Socket Designation-&gt;SlotA (This patch should be verified by LDCM or SIV and Award dmicfg.exe is too old to browse these modification).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 F.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ch New AMD 700MHZ cpu unstable problem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Fix “</w:t>
            </w:r>
            <w:r>
              <w:rPr>
                <w:rFonts w:cs="Arial" w:ascii="Arial" w:hAnsi="Arial"/>
              </w:rPr>
              <w:t xml:space="preserve">ESCD is always updated </w:t>
            </w:r>
            <w:r>
              <w:rPr>
                <w:rFonts w:cs="Arial" w:ascii="Arial" w:hAnsi="Arial"/>
              </w:rPr>
              <w:t>at</w:t>
            </w:r>
            <w:r>
              <w:rPr>
                <w:rFonts w:cs="Arial" w:ascii="Arial" w:hAnsi="Arial"/>
              </w:rPr>
              <w:t xml:space="preserve"> POST</w:t>
            </w:r>
            <w:r>
              <w:rPr>
                <w:rFonts w:cs="Arial" w:ascii="Arial" w:hAnsi="Arial"/>
              </w:rPr>
              <w:t>”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/>
            </w:pPr>
            <w:r>
              <w:rPr>
                <w:rFonts w:cs="Arial" w:ascii="Arial" w:hAnsi="Arial"/>
              </w:rPr>
              <w:t>Fix “</w:t>
            </w:r>
            <w:r>
              <w:rPr>
                <w:rFonts w:cs="Arial" w:ascii="Arial" w:hAnsi="Arial"/>
              </w:rPr>
              <w:t>Windows 2000 can't resume from S1 if AGP vga card and soun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laster PCI64 are both installed.</w:t>
            </w:r>
            <w:r>
              <w:rPr>
                <w:rFonts w:cs="Arial" w:ascii="Arial" w:hAnsi="Arial"/>
              </w:rPr>
              <w:t>”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  <w:r>
              <w:rPr>
                <w:rFonts w:cs="Arial" w:ascii="Arial" w:hAnsi="Arial"/>
              </w:rPr>
              <w:t>SDRAM idle cycle bit 2 is not removed in New Irongate chipset (the bit exist in irongate)</w:t>
            </w:r>
            <w:r>
              <w:rPr>
                <w:rFonts w:cs="Arial" w:ascii="Arial" w:hAnsi="Arial"/>
              </w:rPr>
              <w:t xml:space="preserve"> by AMD’s note.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6"/>
        </w:tabs>
        <w:ind w:left="456" w:hanging="456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09:07:00Z</dcterms:created>
  <dc:creator>未知</dc:creator>
  <dc:description/>
  <dc:language>en-US</dc:language>
  <cp:lastModifiedBy>Thomas</cp:lastModifiedBy>
  <cp:lastPrinted>1999-06-29T09:08:00Z</cp:lastPrinted>
  <dcterms:modified xsi:type="dcterms:W3CDTF">1999-10-08T09:11:00Z</dcterms:modified>
  <cp:revision>3</cp:revision>
  <dc:subject/>
  <dc:title> </dc:title>
</cp:coreProperties>
</file>