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51608818"/>
      <w:bookmarkStart w:id="1" w:name="_1050487984"/>
      <w:bookmarkStart w:id="2" w:name="_1049804219"/>
      <w:bookmarkStart w:id="3" w:name="_1046161851"/>
      <w:bookmarkStart w:id="4" w:name="_1044774082"/>
      <w:bookmarkStart w:id="5" w:name="_1038212317"/>
      <w:bookmarkStart w:id="6" w:name="_1035983631"/>
      <w:bookmarkStart w:id="7" w:name="_1035910514"/>
      <w:bookmarkStart w:id="8" w:name="_1035629139"/>
      <w:bookmarkStart w:id="9" w:name="_1028732701"/>
      <w:bookmarkStart w:id="10" w:name="_1027162086"/>
      <w:bookmarkStart w:id="11" w:name="_1027162069"/>
      <w:bookmarkStart w:id="12" w:name="_1026832239"/>
      <w:bookmarkStart w:id="13" w:name="_1024754846"/>
      <w:bookmarkStart w:id="14" w:name="_1022485895"/>
      <w:bookmarkStart w:id="15" w:name="_1022485838"/>
      <w:bookmarkStart w:id="16" w:name="_1017249079"/>
      <w:bookmarkStart w:id="17" w:name="_1014224484"/>
      <w:bookmarkStart w:id="18" w:name="_1008434893"/>
      <w:bookmarkStart w:id="19" w:name="_1004452240"/>
      <w:bookmarkStart w:id="20" w:name="_1002132251"/>
      <w:bookmarkStart w:id="21" w:name="_1002132204"/>
      <w:bookmarkStart w:id="22" w:name="_1002132178"/>
      <w:bookmarkStart w:id="23" w:name="_997775088"/>
      <w:bookmarkStart w:id="24" w:name="_997773021"/>
      <w:bookmarkStart w:id="25" w:name="_997532471"/>
      <w:bookmarkStart w:id="26" w:name="_992324661"/>
      <w:bookmarkStart w:id="27" w:name="_992324563"/>
      <w:bookmarkStart w:id="28" w:name="_992152433"/>
      <w:bookmarkStart w:id="29" w:name="_990893697"/>
      <w:bookmarkStart w:id="30" w:name="_990893509"/>
      <w:bookmarkStart w:id="31" w:name="_990893424"/>
      <w:bookmarkStart w:id="32" w:name="_990888215"/>
      <w:bookmarkStart w:id="33" w:name="_990882766"/>
      <w:bookmarkStart w:id="34" w:name="_990882231"/>
      <w:bookmarkStart w:id="35" w:name="_990882165"/>
      <w:bookmarkStart w:id="36" w:name="_990882147"/>
      <w:bookmarkStart w:id="37" w:name="_990882121"/>
      <w:bookmarkStart w:id="38" w:name="_990882092"/>
      <w:bookmarkStart w:id="39" w:name="_990881928"/>
      <w:bookmarkStart w:id="40" w:name="_990881867"/>
      <w:bookmarkStart w:id="41" w:name="_990881806"/>
      <w:bookmarkStart w:id="42" w:name="_990881779"/>
      <w:bookmarkStart w:id="43" w:name="_990881721"/>
      <w:bookmarkStart w:id="44" w:name="_990430784"/>
      <w:bookmarkStart w:id="45" w:name="_990430585"/>
      <w:bookmarkStart w:id="46" w:name="_990429989"/>
      <w:bookmarkStart w:id="47" w:name="_990429959"/>
      <w:bookmarkStart w:id="48" w:name="_990429321"/>
      <w:bookmarkStart w:id="49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174279352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D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D3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Run Only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P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P1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Run Only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1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isk Ru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2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isk Ru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3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4:48:00Z</dcterms:created>
  <dc:creator>未知</dc:creator>
  <dc:description/>
  <dc:language>en-US</dc:language>
  <cp:lastModifiedBy>Patrick Kao</cp:lastModifiedBy>
  <cp:lastPrinted>1999-10-22T21:22:00Z</cp:lastPrinted>
  <dcterms:modified xsi:type="dcterms:W3CDTF">2001-05-17T04:48:00Z</dcterms:modified>
  <cp:revision>2</cp:revision>
  <dc:subject/>
  <dc:title> </dc:title>
</cp:coreProperties>
</file>