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e in UMC8880A BIOS Ver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CR 810 SCSI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IO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 booting without an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&gt;PHLASH /a &lt;C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