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GNUSED: First Pass Conversion Utility for Windows NT</w:t>
      </w:r>
    </w:p>
    <w:p>
      <w:pPr>
        <w:pStyle w:val="Disclaimer"/>
        <w:bidi w:val="0"/>
        <w:jc w:val="left"/>
        <w:rPr/>
      </w:pPr>
      <w:r>
        <w:rPr/>
        <w:t>THIS TOOL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GNUSED contains GNU sed sources a conversion utility and its sources. To build the utility, type 'nmake'.</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