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MSED: Second Pass Automatic Convertion Tool</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MSED is short for 'ms_ssed' which is the second pass automatic conversion tool for converting OS/2 1.x source code to Windows NT source code. See the os2hint.doc for more usage information.</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