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WPD  -- Virtual Write Protec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Software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way, Oregon 97136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ID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rite Protect Device (R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VW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15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12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0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 8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 7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 6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.. $1000 one time fee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50 for 2 day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/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U.S. funds.  Purchase orders (net 30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larger corporations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rders outside of the continental United St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rite Protect Device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