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*Drums v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- 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The*Drums version 4.00.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v. 3.50, remove all the files from your THE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the new ones into it. You can keep the old THEDRUM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 directory, as the 4.00 ini file will be new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3.50 registered user, keep your THEDRUMS.INI file, or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ifference introduced with The*Drums v.4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Windows 3.1 compatible and it take advantag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apabi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tings Menu, you can access the Midi Configur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t up your copy of The*Drums with your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You can also fix the MIDI OUT to the Microsof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, in order to output on all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march 14th 1992, The*Drums for Window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 by "Software Excitement!". They will accep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50 $) by credit card payment (VISA and MASTER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00) 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503) 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GO SE at CompuSer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marks, you can find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39-6) 505.38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015,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ID: f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: mc3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ficrat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4 Casalpalocco (ROM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