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MAC Driver Installation - Microsoft LAN Manager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Intel TokenExpress Adapters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Release 5.0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  RELEAS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 Drivers have been upgraded to conform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"3Com/Microsoft LAN Manager Network 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", namely version 2.0.1. The changes made are min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rmally be of no consequence for the user. The stat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collection performed have however been chang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l Runtime Statistics and Status utility (OMACSTAT)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d accordingly, refer the file OMACSTAT.DOC in the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mslanman\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version of the adapter resident MAC code has been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as Instrument for the 16/4 Mbit adapters. This version (1.03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used by the MAC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 driver qualification tests have been extend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cation with DOS 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OCUMENTATION ERR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  PROTOCOL.INI - correction to "Guide to Oper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id range has been changed for the following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in PROTOCOL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    Max  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Transmits          2    100          6    (OS/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Transmits          2      6          6    (D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BufSize        256    5000        5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BufCount          4     10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DOS the total receive buffer capacity RecbufSize * RecBufCou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mited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bout 7K bytes in an RPL works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bout 20K bytes in a disk based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letters are allowed in the driver nam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Name = "OLITOK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Name = "olitok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Programmed I/O - correction to "Guide to Oper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med I/O (Pseudo-DMA) with the 16/4 ISA adap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ed by the OS/2 driver. Note, that the max throughput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ver using programmed i/o is reduced to about 25 % at 16 MB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 % at 4 MB compared to the standard master mode D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rectory a:\mslanman\doc contains documentation, which ha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t been added to the 'Guide to Operation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5 files in this doc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PL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s installation of the DOS driver files on an RIPL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S2RPL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s installation of OS2 driver files on an RIPL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RRCODE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s the adapter error codes, which may be gene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r during driver initialization or adapter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MIZE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s changes to configuration parameters in PROTOCOL.IN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y save memory or increas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MACSTAT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s how to use the Runtime Statistics and Status Ut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