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reference  ISA 16/4 Token-Ring Adapter 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de switch is used to select the speed on the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or 16 Mbps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#  1         2 .. 6       7,8        9,10       11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       RPL Address  Interrupt  I/O Address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  A17 .. A13   select     select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   |</w:t>
        <w:tab/>
        <w:t xml:space="preserve">     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 xml:space="preserve">      |</w:t>
        <w:tab/>
        <w:tab/>
        <w:t xml:space="preserve">  |</w:t>
        <w:tab/>
        <w:t xml:space="preserve">     |</w:t>
        <w:tab/>
        <w:t xml:space="preserve">       on  on  DMA level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   |</w:t>
        <w:tab/>
        <w:t xml:space="preserve">       on  off DMA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   |</w:t>
        <w:tab/>
        <w:t xml:space="preserve">       off on  DMA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   |</w:t>
        <w:tab/>
        <w:t xml:space="preserve">       off off Programm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   |</w:t>
        <w:tab/>
        <w:tab/>
        <w:t xml:space="preserve">       transf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A1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       off  off  A20-A23, A30-A3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on   off  A24-A27, A40-A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off  on   A50-A53, A60-A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ab/>
        <w:t xml:space="preserve">  |</w:t>
        <w:tab/>
        <w:t xml:space="preserve">  on   on   A54-A57, A70-A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 xml:space="preserve">       I1   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 xml:space="preserve">       on   on</w:t>
        <w:tab/>
        <w:t>Interrupt level 9 (2 in a PC/X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 xml:space="preserve">       on   off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 xml:space="preserve">       off  on  Interrupt level 10 (not in a PC/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|</w:t>
        <w:tab/>
        <w:t xml:space="preserve">       off  off Interrupt level 11 (not in a PC/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Location of 8 K address space for RPL PROM. The P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be placed on any 8 K boundary from C0000 to FE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The switches define bits 13 through 17 of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with 'on' being logic 0, 'off' being logic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Bits 18,19 of the address are implicitly logic 1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fixed          switches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A19 A18   A17 A16 A15 A14 A13   A12 A1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         on  on  off off o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 1   1     0   0   1   1   0     0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which causes the PROM to appear at CC000 - C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PROM is disabled (should be used when no PROM is install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 PROM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notes default switch po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When installed in a PC/AT, this posi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/ adapter to transfer data using programm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normally used. It may be necessary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support the AT Bus Master M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nstalled in a PC/XT or in an 8 bit slot of a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d I/O is used regardless of the switch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O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A 16/4 adapter may be installed in a PC/XT machine provided</w:t>
      </w:r>
    </w:p>
    <w:p>
      <w:pPr>
        <w:pStyle w:val="PreformattedText"/>
        <w:bidi w:val="0"/>
        <w:jc w:val="left"/>
        <w:rPr/>
      </w:pPr>
      <w:r>
        <w:rPr/>
        <w:tab/>
        <w:t>that there is physically room for the AT part of the edg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VELL NetWar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are 386 server driver does not currently support data</w:t>
      </w:r>
    </w:p>
    <w:p>
      <w:pPr>
        <w:pStyle w:val="PreformattedText"/>
        <w:bidi w:val="0"/>
        <w:jc w:val="left"/>
        <w:rPr/>
      </w:pPr>
      <w:r>
        <w:rPr/>
        <w:tab/>
        <w:t>transfer using programmed I/O. With this driver the ISA adapter MUST</w:t>
      </w:r>
    </w:p>
    <w:p>
      <w:pPr>
        <w:pStyle w:val="PreformattedText"/>
        <w:bidi w:val="0"/>
        <w:jc w:val="left"/>
        <w:rPr/>
      </w:pPr>
      <w:r>
        <w:rPr/>
        <w:tab/>
        <w:t>transfer data using Bus Master Mode.</w:t>
      </w:r>
    </w:p>
    <w:p>
      <w:pPr>
        <w:pStyle w:val="PreformattedText"/>
        <w:bidi w:val="0"/>
        <w:jc w:val="left"/>
        <w:rPr/>
      </w:pPr>
      <w:r>
        <w:rPr/>
        <w:tab/>
        <w:t>The switchsetting D0,D1 = off,off is consequently illegal with this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  <w:tab/>
        <w:t>The MC 16/4 and EISA 16/4 adapters always transfer data by becoming</w:t>
      </w:r>
    </w:p>
    <w:p>
      <w:pPr>
        <w:pStyle w:val="PreformattedText"/>
        <w:bidi w:val="0"/>
        <w:jc w:val="left"/>
        <w:rPr/>
      </w:pPr>
      <w:r>
        <w:rPr/>
        <w:tab/>
        <w:t>bus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are drivers always enable Early Token Release when running</w:t>
      </w:r>
    </w:p>
    <w:p>
      <w:pPr>
        <w:pStyle w:val="PreformattedText"/>
        <w:bidi w:val="0"/>
        <w:jc w:val="left"/>
        <w:rPr/>
      </w:pPr>
      <w:r>
        <w:rPr/>
        <w:tab/>
        <w:t>at 16 M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O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