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2002344728"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686921156"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596983273"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1650872412"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1561008164"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668285436"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1754293132"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08988456"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807876241"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989537583"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445041112"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1824722234"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581505984"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672219264"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