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sation with the Father of the To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... I was like so hung-over the other day that after class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local Amiga dealer to see all the newest videos when this gu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tarted talking about how Commodore wasn't going to las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.  I was like real hung-over (I had better things to do)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was coming off so negative against my favorite company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ut start arguing with him.  About 45 minutes into the argumen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found out that this guy was Brad Carvey, the guy who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Toaster and who is still one of the main dudes wor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ek on the Toaster.  He sort of changed my view of Commodore. 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eard all the negetive stuff here on the net but I took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in of salt.  Brad stories were believable (period)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told me was about how when he was first developing for C=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even give him a computer.  (He is a millionaire now)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even loan him one or cut him a deal!  He said Apple ga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all the support he wanted.  HP tried to get him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go, but he didn't have time for HP. ...ge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ory was about the compatibilty with the 3000.  I acce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 passed off on the net that NewTek didn't follow the spe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de the thing fit in the 2000.  (The passed off story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0 had more room than stated in the specs and that NewTek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the 2000 and didn't follow the specs.)  Brad convinced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followed the specs but C= didn't.  It is Commodore's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Toaster doesn't fit in the 3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ory was about the Toaster price hike.  He said tha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do with some dirty pool Commodore was playing with NewTek.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cut the deal for the NewTek stand-alone and but then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 2000 to just over $1000 to screw NewTek.  So New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the price of the Toaster card but kept the price of the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at the $3,500 price or whatever it is so that the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good of a deal as the Toaster+2000.  C= realizing that NewTek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marted them and then raised the price of the 2000 back up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. ...ge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h story was that Amiga has not improved since it fe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's hands and that they have mistreated their devlopers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have quit and we won't see upgrades on many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 products available for Amiga now.  He said C= had som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ngers and engineers but Commodore management was fuck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up.  I've have never heard anyone so down on Commodore as h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ut you know :) he was in there buying an 040 board and told m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oing to buy the 3000T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ositive side he said that NewTek was tied to C=,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to get a Toaster to work on a Mac would cos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0.  He said the people who make the Trumpcard are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ssion format so that video can be done off a hard driv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done within the year.  ...no Toaster Junior, but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aster that *will* work on the 3000 will be out withi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onths.  He mentioned some other mysterious stuff about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and video. ???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eard (not from Brad) that the C= 386 BB will be a DX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X.  But no one could say when it will be released.  It wa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 for X-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o Commodore management:  I think my grandmother could do as g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uys! ...Christ on a fucking cru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C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