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netinfo/c30e-interface-guide.doc ]                           [ FP, 7/8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DRL Item: B00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te: 15 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/30E PHYSICAL LAYER INTERFA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par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ense Communication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se Communications System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, DC 20305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act No: DCA200-85-C-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 Order No: 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CAC No: DCAC-350-180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N Communicat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 Moul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bridge, MA 02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7 BBN Communicat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/30E Physical Level Interfa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urpose.  This Instruction prescribes the policy, assig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, and identifies the requirements for connecting an 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to a C/30E PSN by means of a MIL-STD-188-114 (balanced), EIA-232-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.35 interface.  This Instruction also identifies the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one C/30E PSN to another by means of a MIL-STD-188-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lanced), EIA-232-D, or V.35 interface, as well as for the BELL 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pplicability.  This Circular applies to Headquarters, DCA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 and affiliate activities, and all military depart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 using or requesting DD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Military Standard 188-114; "Electrical Characteristics of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ircuits," 24 March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EIA Standard 449;  "General Purpose 37-Position and 9-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Data Terminal Equipment and Data Circuit-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Employing Serial Binary Data Interchange," November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EIA Standard 232-D;   "Interface between Data  Termin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Circuit-Terminating Equipment Employing Serial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," December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 International  Standard  ISO  2593;   "Connector 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s  for  Use with High-Speed Data  Terminal  Equipment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-03-01 (First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 Bell  System  Technical  Reference;  "Wideband  Data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Type," August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The current DDN standard node supports only MIL-STD-188-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serial host interfaces.  The EIA-232 and V.35 interfac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for future installations, but they may be found whe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an existing installation, and it is not feasible to inst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-STD-188-114 balanced interface prior to upgrading the entir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DDN policy is that the C/30E minimum host bit rate be 9.6 kb/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-STD-188-114, EIA-232-D, and V.35 interfaces.  DDN als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odem Looping (X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sponsibility.  DCA, Code B611, will ensure that this Circul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current DDN standar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ragraph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IR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. . . . . . . . . . . . . . .      1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ility  . . . . . . . . . . . .      2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. . . . . . . . . . . . . .      3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 . . . . . . . . . . . . . . . .      4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. . . . . . . . . . . .      5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. . . . . . . . . . . . . . .                 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                            Paragraph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IL-STD-188-114 NEIGHBOR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 . . . . . . . . . . . .      1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 Characteristics . . . .      2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Characteristics . . . .      3    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onnecting Cables . . . . . .      4           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L-STD-188-114 REMOTE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 . . . . . . . . . . . .      1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 Characteristics . . . .      2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Characteristics . . . .      3           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onnecting Cables . . . . . .      4           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IA-232-D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 . . . . . . . . . . . .      1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 Characteristics . . . .      2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Characteristics . . . .      3           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onnecting Cables . . . . . .      4           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.35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 . . . . . . . . . . . .      1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 Characteristics . . . .      2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Characteristics . . . .      3           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onnecting Cables . . . . . .      4             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IL-STD-188-114 NEIGHBOR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 . . . . . . . . . . . .      1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 Characteristics . . . .      2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Characteristics . . . .      3           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onnecting Cables . . . . . .      4            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)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                            Paragraph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IL-STD-188-114 REMOTE TRU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 . . . . . . . . . . . .      1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 Characteristics . . . .      2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Characteristics . . . .      3              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onnecting Cables  .  . . . .      4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IA-232-D NEIGHBOR OR NEARBY TRU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 . . . . . . . . . . . .      1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 Characteristics . . . .      2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Characteristics . . . .      3                7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onnecting Cables . . . . . .      4               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V.35 REMOTE TRU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 . . . . . . . . . . . .      1         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 Characteristics . . . .      2         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Characteristics . . . .      3               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onnecting Cables . . . . . .      4                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BELL 303 NEIGHBOR OR NEARBY TRU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 . . . . . . . . . . . .      1                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 Characteristics . . . .      2                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Characteristics . . . .      3                9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onnecting Cables . . . . . .      4               9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BELL 303 REMOTE TRU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 . . . . . . . . . . . .      1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 Characteristics . . . .      2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Characteristics . . . .      3               1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onnecting Cables . . . . . .      4               1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     Signal Name Equivalency Table . . . . . . . . .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Frequencies Provided by the FDBCLK Fantail  . .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    DDN Standard Node Interchange Circuit Use . . .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    DDN Standard Node EIA-449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Pinout  . . . . . . . . . . . . . .      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     Remote-Modem DTE Interface Connector Pinout . .      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     KGAB - Remote Host Connector Pinout . . . . . .       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   KGAB - Remote Modem Connector Pinout  . . . . .      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     Remote Interface Cables . . . . . . . . . . . .      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     Signal Name Equivalency Table . . . . . . . . .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     EIA-232-D Interchange Circuit Use . . . . . . .       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     EIA-232-D Connector Pinout  . . . . . . . . . .       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     V.35 Interchange Circuit Use  . . . . . . . . .      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     V.35 34-Pin and 37-pin Connector Pinout . . . .      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     Signal Name Equivalency Table . . . . . . . . . 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     Frequencies Provided by the MMBC Fantail. . . .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     DDN Standard Node MMB*/MMB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 Circuit Use  . . . .  . . . . . .      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-4     DDN Standard Node EIA-449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Pinout  . . . . . . . . . . . . . .      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     Remote-Modem DCE Interface Connector Pinout . .      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     KGAB - Remote C/30E Connector Pinout. . . . . .      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6-3     KGAB - Remote Modem Connector Pinout  . . . . .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-4     Remote Interface Cables . . . . . . . . . . . .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     Signal Name Equivalency Table . . . . . . . . .        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7-2     EIA-232-D Interchange Circuit Use . . . . . . .        7-6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     EIA-232-D Connector Pinout  . . . . . . . . . .      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     V.35 Trunk Interchange Circuit Use  . . . . . .        8-5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     V.35 34-Pin and 37-pin Connector Pinout . . . .        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     Signal Name Equivalency Table   . . . . . . . .       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     BELL 303 Trunk Interface Circuit Use  . . . . .        9-7</w:t>
      </w:r>
    </w:p>
    <w:p>
      <w:pPr>
        <w:pStyle w:val="PreformattedText"/>
        <w:bidi w:val="0"/>
        <w:spacing w:before="0" w:after="0"/>
        <w:jc w:val="left"/>
        <w:rPr/>
      </w:pPr>
      <w:r>
        <w:rPr/>
        <w:t>9-3     DDN Standard Node EIA-449 (DTE) Connector Pinout       9-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    DTE Interface Connector Pinout  . . . . . . . .      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    DCE BELL 303 Interface Connector Pinout . . . .       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    KGAB-Remote Modem Connector Pinout. . . . . . .       1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    Remote Interface Cables . . . . . . . . . . . .       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     C/30E PSN and Nearby EIA-449 Hos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 (C/30E Sources Clock). . . . . . . . . .     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Cable Example: C/30E PSN to EIA-449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(C/30E Sources Clock) . . . . . . . . . . .      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     Demarcation Point "A" Between the C/30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Host. . . . . . . . . . . . . . . . . . .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     Demarcation Point "B" Between the KG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Host. . . . . . . . . . . . . . . . . . .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   Functional Signal Flow Between a Nearby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30E, or a KGAB and a Remote Host . . . . . . .       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     C/30E and Remote Host Cabling Diagram. . . . . . .      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     C/30E and Remote Host Cabl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Cryptographic Devices) . . . . . . . . . .      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     C/30E PSN and Nearby EIA-232-D Hos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. . . . . . . . . . . . . . . . . . . . .      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     Cable Example: C/30E PSN to Nearby EIA-23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. . . . . . . . . . . . . . . . . . . . . .      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     C/30E PSN and Nearby V.35 Host Cabling Diagram . .       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     Cable Example: C/30E PSN to Nearby V.35 Host . . .      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     C/30E EIA-449 PSN and Nearby EIA-449 PSN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 MMBC (C/30E Sources Clock) . . . . . . .      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     C/30E PSN with MMBC to EIA-449 Nearby PSN C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 with MMBC-MMBC (C/30E Sources Clock) . .      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-3     Cabling Example: C/30E with MMB to EIA-449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N with MMBC (C/30E Sources Clock). . . . . . .       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-4     Cabling Example: C/30E with MMBC to EIA-449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N with MMBC (C/30E Sources Clock). . . . . . .       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     Demarcation Point "A" Between the C/30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/30E . . . . . . . . . . . . . . . . . . 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     Demarcation Point "B" Between the KG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/30E PSN  . . . .  . . . . . . . . . . . 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6-3     Functional Signal Flow Between a Nearby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30E, or an SR(ON) NS(OFF) KGAB and a Remote PSN.    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6-4     C/30E and Remote Host Cabling Diagram. . . . . . .      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5     C/30E and Remote Trunk Cabl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Cryptographic Devices) . . . . . . . . . .      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     C/30E PSN and Nearby EIA-232-D PSN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  . . . . . . . . . . . . . . . . . . . .        7-9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     C/30E PSN and Remote V.35 PSN Cabling Diagram  . .        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     Cable Example: C/30E PSN to Remote V.35 PSN  . . .       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     BELL 303 MMI to BELL 303 MML Cabling Example . . .       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     BELL 303 Trunk Interface Cabling Example . . . . .       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    Demarcation Point "A" Between the C/30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/30E . . . . . . . . . . . . . . . . . .       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    BELL 303 Remote Trunk Interchange Circuit Use. . .       10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/30E.  X.25-based communication processor made by BBN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Used in Packet-Switching Networ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E.  Data Circuit-Termina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-37P.  37-pin mal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-37S.  37-pin femal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.  Defense Dat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PC.  Digital Patch Panel connected between the DCE and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PE.  Digital Patch Panel connected between the DTE and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.  Data Termi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A.  Electronic Industrie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.  Electromagnetic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BCLK.  MSYNC-driven clock-sourcing MIL-STD-188-114 adapter  (fantai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IA-449  connectors.   The  FDBCLK fantail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B3.  MSYNC-driven MIL-STD-188-114 fantail containing EIA-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.  FDB3 cannot provid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4.  Fantail containing EIA-232-D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A.  Fixed Plant Adapters: Complete assembly consisting of two KG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two KG-84As, and one FPA shelf that supports the assemb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AB.  Interfaces a KG-84A with a communications line by provid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ermination, filter isolation, and update cou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-84A.  Provides standard link encryption to all interswitch trun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ccess lines on the MILNET.  Not used for collocat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I Board.  Input/output motherboard used in C/30E PSNs to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nes leading to other DDN PS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BC Board.  Daughterboard emulating a MIL-STD-188-114 DCE, thu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Its DTE counterpart is the MMB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 Board. Daughterboard emulating a BELL 303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 Board. Daughterboard emulating a BELL 303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onnection.  KGAB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YNC.  Input/output motherboard that is used in C/30E PSNs t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ous host acc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N.  Packet Switch Node used in the DDN to provide full servic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ports for hosts and trunks.  PSN and C/30E are used interchange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Devices.   Require a clock signal to op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ST.  Limits compromising electromagnetic emanation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. Communications link providing an interface between two nearb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SNs, hence a PSN-to-PS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.  MIL-STD-188-114  NEIGHBOR OR NEARBY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Overview.  This chapter describes the electrical and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MIL-STD-188-114 balanced DTE interf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the C/30E PSN with a neighbor/nearby host or a mod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largely in conformance with the EIA-449/422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he general commercial equivalent to MIL-STD-188-11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to the standard include the required signal states for Cl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d Receiver Ready as well as the open circuit voltage.  For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table 1-1 equates the EIA-449, EIA-232, and CCIT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names.  However, in the rest of chapters 1 and 2, only the EIA-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lectr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Voltage Levels.  The electrical measurements of the C/30E 188-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ircuits are in accordance with MIL-STD-188-114, chapter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 regard to subsection 5.1.1.2: Open Circuit Measur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/30E open circuit driver voltage, measured in   accordance with 5.1.1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+9.0V for balanced drivers and +4.5V for unbalanc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1-1.  SIGNAL NAME EQUIVAL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   Signal Ground                 AB     Signal Ground                      102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Send Common                   --                                        102a     DT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Receive Common                --                                        102b     D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Send Data                     BA     Transmitted Data                   103     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Receive Data                  BB     Received Data                      104     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Request To Send               CA     Request To Send                    105  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Clear To Send                 CB     Clear To Send                      106      Ready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Data Mode                     CC     Data Set Ready (DCE Ready)         107  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Terminal Ready                CD     Data Terminal Ready (DTE Ready)    108/2    Data        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Receiver Ready                CF     Received Line Signal Detector      109      Data Channel Receiv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Signal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Terminal In Service           --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Signal Quality                CG     Signal Quality Detector            110      Data Sig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Signaling Rate Selector       CH     Data Signal Rate Selector          111      Data Signa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DTE Source)                                Selector 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Signaling Rate                CI     Data Signal Rate Selector          112      Data Signa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                           (DCE Source)                                Selector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New Signal                    --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Terminal Timing               DA     Transmitter Signal Element Timing  113      Transmitt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DTE Source)                                Timing 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Send Timing                   DB     Transmitter Signal Element Timing  114      Transmitt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DCE Source)                                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Receive Timing                DD     Receiver Signal Element Timing     115      Receiv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>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Select Standby                --                                        116      Selec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  Standby Indicator             --                                        117      Standb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  Incoming Call                 CE     Ring Indicator                     125      Call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Select Frequency              --                                        126      Select Transmi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Local Loopback                LL     Local Loopback                     141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Remote Loopback               RL     Remote Loopback                    140  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  Test Mode                     TM     Test Mode                          142      Tes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Alternate Timing*             --                                 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nate Timing is provided on spare pins 3 and 2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DBCLK clock-sourcing fantail is providing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locking.  Two fantails, FDB3 and FDBCLK, provide the EIA-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 that terminate cables from all I/O interfaces.  The fan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 are configured as DTEs.  When the FDB3 fantail is used, the D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rovide clock because the FDB3 fantail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-sourcing capability.  When FDBCLK, a clock-sourcing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il, is used, either the DTE or DCE can provid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FDB Fantail Clock Rates.  FDBCLK and FDB3 interfac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y external clock between 1.2 kb/s and 112 kb/s.  However, D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is that the minimum PSN host bit rate be 9.6 kb/s.  When FDBC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-sourcing capability is used, the FDBCLK on-board clock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requencies described in table 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-2.  FREQUENCIES PROVIDED BY THE FDBCLK FAN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Frequency                                  Accuracy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kHz, 56kHz, 19.2kHz,9.6kHz, 4.8kHz, 2.4kHz    +0.05% (500 ppm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kHz, 50kHz                                     +0.005% (50 p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ccuracy over a temperature range of 10 to 30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PM = Parts Per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ignaling Sense.  Signaling sense for balanced and un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is in accordance with EIA-422-A with the excep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voltage applied to the interconnecting cable i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 volts to 9 volts for the C/30E.  As defined in RS-422-A, ON (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or +) is generated when A terminal is positiv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terminal, and OFF (1,  MARK, or -) is generated when A termi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with respect to the 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Bit Rate and Cable Length.  Interconnecting cable length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to data signaling rates is in accordance with EIA Standard 44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0, and EIA Standard 422-A, section 4.3 and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Maximum Cable Length.  The maximum length of the c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lew Rate Limiting.  Signal rise time is set to 1 micro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 kb/s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 Interchange  Circuits.  The EIA-449 interface for the C/30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 MSYNC motherboard in conjunction 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boards to fulfill the MIL-STD-188-114 I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Electrical Use of Interchange Circuits.  The DDN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nterchange circuits is either static or active.  Static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ied by the hardware so that the signal state remains const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ither ON or OFF.  Active circuits change their state un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DDN use of the interchange circuits is shown in table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oftware Use of Interchange Circuits.  Interchang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used by the software in different ways.  Active circu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rogram control: either the software reacts to the circuit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changes, or the software can assert a circuit when necessary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L which can be used by operations personnel for testing connec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orted circuits either are not read by the software or a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circuit by the software and that value does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.  Table 1-3 provides a list of circuit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Interchange Circuit Definitions.  For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interchange circuits, see EIA Standard 449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assume use of full period/full duplex circuits, with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andled at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 Signal Ground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 Send Common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 Receive Common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)  Terminal in Service.  IS is tied ON b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)  Incoming Call.  IC is reported to the Monitoring Ce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s value has no softwa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)  Terminal Ready.  TR is asserted ON by PSN softwa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g)  Data Mode.  DM must be asserted ON by the DC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y the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)  Send Data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)  Receive Data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)  Terminal Timing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)  Send Timing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)  Receive Timing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m)  Request to Send.  RS is asserted ON by PSN softwa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n)  Clear to Send.  CS must be asserted ON by the DC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d by PSN software.  If the signal state on this lin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software macrocode will stop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)  Receiver Ready .  RR must be asserted ON by the D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nitored by PSN software.  If the signal state on this lin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software macrocode will stop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)  Signal Quality.  SQ is reported to the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 however, its value has no softwa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)  New Signal.  Ns is tied OFF b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r)  Select Frequency.  SF/SR is electrically 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OFF by the PSN software when the link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)  Signaling Rate Selector.  See Select Frequency, 2.d.3.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)  Signaling Rate Indicator.  SI is re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Center; however, its value has no softwa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u)  Local Loopback.  LL is electrically active, but as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by PSN software when the link is initialized.  LL can b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v)  Remote Loopback.  RL is electrically acti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OFF by PSN software when the link is initialized.  R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nitoring Ce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)  Test Mode.  TM is reported to the Monitoring Ce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s value has no softwa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Select Standby.  SS is tied OFF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)  Standby Indicator.  SB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1-3.  DDN STANDARD NODE INTERCHANGE CIRCUI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                                            Electrical        Required State of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EIA-449 Name          Source           Circuit         Control/Status Sig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      Signal Ground         DTE/DCE          Ground                   N/A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Send Common           DTE              Ground                   N/A   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   Receive Common        DCE              Ground                   N/A   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Send Data             DTE              Active                   N/A 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Receive Data          DCE              Active                   N/A 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Request to Send       DTE              Active                   ON             Asserted On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Clear to Send         DCE              Active                   ON             Asserted On by D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monitored by PS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etermine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Data Mode             DCE              Active                   ON             Asserted ON by D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monitor by PSN sof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Terminal Ready        DTE              Active                   ON             Asserted ON by PSN sof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Receiver Ready        DCE              Active                   ON             Asserted ON by D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monitor by PS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etermine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ignal Quality        DCE              Active                   Don't Care     Monitored by PSN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/SR   Select Frequency/     DTE              Active                   OFF            Asserted OFF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ing Rate 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Signaling Rate        DCE              Active                   Don't Care     Monitored by PSN software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                                                                    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  Terminal Timing       DTE              Active                   N/A            Timing circuit f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ata when PSN suppli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Send Timing           DCE              Active                   N/A            Timing circuit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ata when DCE provid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  Receive Timing        DCE              Active                   N/A            Timing circuit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ata when DCE provid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Select Standby        DTE              Static                   OFF            Tied OFF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Standby Indicator     DCE              Not Connected            Don't Care     Not connected in P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    Incoming Call         DCE              Active                   Don't Care     Monitored by PSN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Local Loopback        DTE              Active                   OFF            Initialized to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oftware.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Monitoring Ce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   Remote Loopback       DTE              Active                   OFF            Initialized to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software. 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Monitoring Ce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     Test Mode             DCE              Active                   Don't Care     Monitored by PSN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   New Signal            DTE              Static                   OFF            Tied OFF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 Terminal in Service   DTE              Static                   ON             Tied ON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Alternative Timing    DTE              Active                   N/A            Special timing circ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Received Data when the P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uppli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/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echanical Characteristics.  All EIA-449/422 connectors off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30E meet the follow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nterface Connectors.  All C/30E EIA-449 connectors are DC-37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ale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Intermating dimensions are in accordance with EIA-44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The means for C/30E DTE connectors to latch and unlat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ching blocks on the DCE connector are within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EIA-449, section 3.3.2.  DDN uses the English 4-40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nnector Contact Assignments.  All C/30E EIA-449/422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are in accordance with EIA-449, section 3.4.  Table 1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DDN standard node connector pinout.   The signals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ection 2.d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1-4.  DDN STANDARD NODE EIA-449 (DTE)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  EIA     CCITT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FG                    Frame Grou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I      111           Signaling R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RC      102b          Receiv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AT      ---           Alternate Timing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AT      ---           Alternate Ti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SD      103           Send Data +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SD      103           Send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ST      114           Send Timing 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ST      114           Send Ti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RD      104           Receive Data 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  RD      104           Receive Data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RS      105           Request to Send 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RS      105           Request to S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RT      115           Receive Timing 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RT      115           Receive Ti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CS      106           Clear to Se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CS      106           Clear to S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LL      141   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   IS      ---           Terminal in Serv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DM      107           Data M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DM      107           Data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TR      108.2         Terminal Ready 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TR      108.2         Terminal Read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RR      109           Receiver Ready 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RR      109           Receiver Read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RL      140       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SS      116           Select Standb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IC      125          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SQ      110           Sig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F/SR   126           Select Frequency/Signa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     NS      ---           New Sign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TT      113           Terminal Timing 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TT      113           Terminal Ti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TM      142          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SB      117           Standb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SG      102           Signal Gr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SC      102a          Send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connect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nterconnecting cables are in accordance with MIL-STD-188-11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low capacitance, multiple twisted pair that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pecifications resulting in  a transmission line with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 impedance on the order of 100 ohms to frequencie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0 kHz, and a dc series loop resistance not exceeding 240 oh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braid shield must have at least 85%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Conductor Size.   Interconnecting cables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MIL-STD-188-114, Appendix 10, with regard to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(subsection 10.1.1).  Interconnecting cables or wir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of wires of a 24 AWG or larger conductor for solid or str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er wires, or for non-copper conductors a sufficient size to yield a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resistance not to exceed 30 ohms/1000 feet per 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Mutual Pair Capacitance.  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-STD-188-114, the capacitance between one wire in the pair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in the pair should not exceed 20 picofarads/foot, and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sonably uniform over the length of the wire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Stray Capacitance.   In accordance with MIL-STD-188-114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ance between one wire in the cable to all others in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ath, with all others connected to ground, should not exceed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ofarads/foot, and should be reasonably uniform for a given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ength of the wire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 Pair-to-Pair Balanced Crosstalk. 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-STD-188-114, Appendix 10, with regard to pair-to-pair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talk (subsection 10.1.4), the crosstalk from on pair of wir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r in the same cable sheath should have a minimum value of 40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enuation measured at 150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)  Figure 1-1 is a cabling diagram of a C/30E PSN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arby EIA-449 host, and figure 1-2 is an example of a cable (BBNCC P/N#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9313G01) that could be used to interconn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DC-37S                    DC-37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/                           \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-------+  /                               \  +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EIA-449  |--+            2409318G01         +--| EIA-449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DTE Host |P1|===============================|P2|  C/30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|--+                               +--|  (DTE)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-------+                                     +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-1.  C/30E PSN AND NEARBY EIA-449 HOST CABL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/30E SOURCES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DTE Host                                    C/30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P1                                         P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DC-37S                                     DC-37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n#     Signal                            Signal    Pin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/-       +/-   Shield             Shield   +/-      +/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         FG  &gt;--------+         +-------&lt;  FG    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+------&lt;  AT      3/2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Pair #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4/22      SD  &gt;-(1)------\   /----|------&lt;  SD      4/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/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5/23      ST  &gt;-(2)------/---\----+---+--&lt;  ST      5/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/       \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6/24      RD  &gt;-(3)--/           \----|--&lt;  RD      6/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8/26      RT  &gt;-(4)-\                 +--&lt;  RT      8/2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\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7/25      RS  &gt;-(5)---\-------\   /------&lt;  RS      7/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\        \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1/29     DM  &gt;-(6)--+--\-----/   \--+---&lt;  DM     11/2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\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9/27      CS  &gt;------+    \          +---&lt;  CS      9/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  \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3/31     RR  &gt;------+       \       +---&lt;  RR     13/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\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9/37  SG/SC  &gt;-(7)-+------------\-------&lt;  SG/SC  19/3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7/35     TT  &gt;-----|--(12)---No     \---&lt;  TT     17/3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Connection (NC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8)-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9)-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10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11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sp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-2.  CABLE EXAMPLE: C/30E PSN TO EIA-449 NEAR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/30E SOURCES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DTE Host                                    C/30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P1                                         P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DC-37S                                     DC-37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n#     Signal                            Signal    Pin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/-       +/-   Shield             Shield   +/-      +/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         FG  &gt;--------+         +-------&lt;  FG    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+------&lt;  AT      3/2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Pair #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4/22      SD  &gt;-(1)------\   /----|------&lt;  SD      4/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/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5/23      ST  &gt;-(2)------/---\----+---+--&lt;  ST      5/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/       \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6/24      RD  &gt;-(3)--/           \----|--&lt;  RD      6/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8/26      RT  &gt;-(4)-\                 +--&lt;  RT      8/2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\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7/25      RS  &gt;-(5)---\-------\   /------&lt;  RS      7/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\        \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1/29     DM  &gt;-(6)--+--\-----/   \--+---&lt;  DM     11/2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\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9/27      CS  &gt;------+    \          +---&lt;  CS      9/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  \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3/31     RR  &gt;------+       \       +---&lt;  RR     13/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\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9/37  SG/SC  &gt;-(7)-+------------\-------&lt;  SG/SC  19/3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7/35     TT  &gt;-----|--(12)---No     \---&lt;  TT     17/3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Connection (NC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8)-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9)-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10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11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sp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-2.  CABLE EXAMPLE: C/30E PSN TO EIA-449 NEAR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/30E SOURCES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2.  MIL-STD-188-114  REMOTE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Overview.  This chapter describes the electrical and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MIL-STD-188-114 balanced remote host interfa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ocuments the interface between the remote modem and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(demarcation point A in figure 2-1) with no interven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ic devices (KG-84As).  Eventually KG-84As will be requi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host access circuits; therefore, chapter 2 also provides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e cabling that connects from the remote modem to the remo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lant Adapter (FPA) and then to the host (demarcation point B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lectr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Voltage Levels.  The modems used will conform to EIA-449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interface of the KG-84A is in accordance with MIL-STD-188-1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5, except with regard to subsection 5.1.1.2: Open Circ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.  The open circuit driver voltage, measured in accorda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5.1.1.2, is less than +10.0V for balanced drivers and +5.0V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Modem Clocking.  The modem supplies timing on the Se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and Receive Timing circuits.  Terminal Timing isnot suppor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mote host interfaces.  While the DDN hardware will supp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.2 kb/s and 64 kb/s, DDN policy is that the minimum ho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ate be 9.6 kb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/30E PSN                                         Ho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--------+   +-----------+ +-----------+    +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|   |           | |           |A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118-114 Bal|---|188-114 Bal|-|188-114 Bal|----|118-114 Bal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DTE     |   |   DCE     | |   DCE     |    |   DTE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|   |           | +           | 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--------+   +-----------+ +-----------+    +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2-1.  DEMERCATION POINT "A" BETWEEN THE C/30 AND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C/30E PSN                                              Ho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-+                                       +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118-114 Bal|                                    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DTE     |                                       |118-114 Bal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   |                                       |   DTE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   |                                    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+-----+                                       +-----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       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       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+---+                                           +---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DPPE  |                                           | DPPE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+---+                                           +---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       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       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+--+ +-----------+ +-----------+  +---+      |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+---+  |D | |           | |           |  |D  |  +---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KGAB  |--|P |-|188-114 Bal|-|188-114 Bal|--|P  |--| KGAB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    |  |P | |           | |   DCE     |  |P  |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----+  |C | |           | |           |  |C  |  +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+--+ +-----------+ +-----------+  +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-2.  DEMARCATION POINT "B" BETWEEN THE KGAB AND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ignaling Sense.  Signaling sense for balanced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alanced circuits is in accordance with EIA-422-A with the exce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fferential voltage, which applied to the interconnec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, is in the C/30E range of 2 volts to 9 volts.  As defin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232-A, ON (0, Space, or +) is generated when the A terminal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with respect to the B terminal, and OFF (1, MARK, or -)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 the A terminal is negative with respect to the 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Bit Rate and C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EIA-449 Compliance.  Interconnecting cable length and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to data signaling rates is in accordance with EIA Standard 44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0, and EIA Standard 422-A, section 4.3 and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Maximum Cable Length.  The maximum cable length betwe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modem and the host including the intervening FPA is 1000 fee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ble lengths less than 200 feet 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nterchang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C/30E Local Mod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 Signal flow between the C/30E and the local modem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figure 2-3.  This interface and associated hardware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DDN.  The signal flow is the same when a KG-84A is us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uses EIA-449 pi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 As shown in figure 2-3, the supported signal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Data (SD), Send Timing (ST), Receive Data (RD), Receive Timing (RT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inal Ready (TR).  Clear to Send (CS), Data Mode (DM)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Ready (RR) are tied ON by the cable connected to the fantai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Loopback (RL) and Local Loopback (LL) are to be used for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they are connected at the DCE interface.   Terminal Tim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) is not supported from the P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  Two special DDN-specific loopback signals, CL and DL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as shown in figure 2-3.  The Signaling Rate Selector (S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used by the PSN to loop the local KG-84A and is designated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 loop or CL (standing for COMSEC Loopback) in figure 2-3 after 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the C/30E fantail.  SR is not connected to the DCE interf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Send (RS) signal is reserved for future use within the FP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-84A and  is designated as "D" loop or DL.  RS is not connected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E interface.  The Terminal Ready (TR) signal from the PS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  the Terminal Ready and Request to Send (RS) to the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Host-Remote Modem Interface.  The cable functional sig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between the remote modem and the DTE host is also shown in fig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.  The signal flow is the same as that described in 1.d.1, abov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GAB uses MS connectors with the pinout shown in figure 2-3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2-2 and 2-3.  Figure 2-3 shows DDN standard cables.  Figure 2-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as an example of one way to connect to a remote host. 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N standard cables are not used, only the signals shown as manda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ble 2-2 are required.  The optional signals are used by the PSN 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echanical Characteristics.  All EIA-449/422 connectors offered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30E meet the specifications provid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nterface Connectors.  DDN MIL-STD-188-114 DCE connector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-37S type (female) connectors.  The DDN FPA uses an MS connector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GAB counter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nnector Contac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C/30E Connectors.  All DDN EIA-449/422 contact assign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ccordance with EIA-449, section 3.4.  In chapter 1, table 1-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standard DTE pinouts and section 2.d.3 provides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KGAB Connectors.  KGAB connectors to the remote hos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m are shown in tables 2-2 and 2-3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/                  Patch                                        Patch               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       Cable #   Panel   Cable #         KGAB       Cable #   Panel   Cable 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847              6817                       6812              783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in #                                        Pin 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+ Pin #  +-----+  +-----+ +-----+   Pin #  +--+  Pin #  +----+ +-----+ +----+  Pin #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+/-   |     |  | +/- | |     |    +/-   |  |   +/-   |    | | +/- | |    |   +/-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D|  4/22 ---------&gt;| 2/14|---(1)---&gt; 24/25  |SD|  2/3  --------&gt;| 2/14|--------&gt; 4/22 |S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T|  5/23 ---------&gt;|15/16|&lt;--(2)----  4/5   |ST|  4/5  &lt;--------|15/16|&lt;-------- 5/23 |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D|  6/24 ---------&gt;| 3/19|&lt;--(3)----  6/7   |RD|  6/7  &lt;--------| 3/19|&lt;-------- 6/24 |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T|  8/26 ---------&gt;|17/18|&lt;--(4)----  8/9   |RT|  8/9  &lt;--------|17/18|&lt;-------- 8/26 |R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R| 12/30 ---------&gt;|20/10|---(5)---&gt; 10/11  |TR| 10/11  -------&gt;|20/10|----+---&gt;12/30 |T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|     |                  |  |                |     |  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|     |                  |  |                |     |    +---&gt; 7/25 |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NC&lt;-------| 5/6 |&lt;--(6)---- 14/15  |CS| 12/13  &lt;-------| 5/6 |&lt;-------- 9/27 |C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G| 19/37 ------+---| 7/8 |---(7)---&gt; 12/13  |SG| 14/15  --------| 7/8 |--------- 19/37|S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|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R| 16/37 ------|--&gt;|12/13|---(8)---&gt; 16/17  |CL| 16/17  -------&gt;|12/13|------&gt; NC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|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L| 14/37 ------|--&gt;|11/21|---(9)---&gt; 18/19  |RL| 18/19  -------&gt;|11/21|--------&gt;14/37 |R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|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S|  7/37 ------|--&gt;| 4/9 |---(10)--&gt; 20/21  |DL| 20/21  -------&gt;| 4/9 |------&gt; NC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|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L| 10/37 ------|--&gt;|22/25|---(11)--&gt; 22/23  |LL| 22/23  -------&gt;|22/25|--------&gt;10/37 |L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|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ON| 28/32 ---&gt;+ +--&gt;|24/23|---(12)--&gt;  2/3   |TT| 24/25  -------&gt;|24/23|--------&gt;17/35 |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S|  9/27 &lt;---|     +-----+                  +--+                +-----+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M| 11/29 &lt;---| 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R| 13/31 &lt;---| 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+                                                                    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1.  Pin numbers are the same on both sides of Pat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Encircled numbers are the cable pai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2-3.  FUNCTIONAL SIGNAL FLOW BETWEEN A NEARBY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/30E OR A KGAB AND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2-1.  REMOTE-MODEM DTE INTERFACE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     EIA     CCITT     Nam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      I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FG                 Frame Grou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SD +    103        Send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     SD -    103        Send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ST +    114        Send Tim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      ST -    114        Send Tim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RD +    104        Receive Da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      RD -    104        Receive Da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RS +    105        Request to Se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RS -    105    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RT +    115        Receive Tim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 RT -    115       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CS +    106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CS -    106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   TR +    108.2      Terminal Read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TR -    108.2     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      TT +    113        Terminal Tim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  TT -    113        Termin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 SG      102        Signal Gr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   SC      102a       Send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I      112        Signaling R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LL      141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DM +    107       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RR      109        Receiv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RL      140    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IC      125       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    SF/SR   126/111    Select Frequency/Signaling Rat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TM      142       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RC      102b       Receiv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IS      ---        Terminal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DM -    107       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RR -    109        Receiv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SS      116        Selec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SQ      110        Sig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NS      ---       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  SB      117        Standb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2-2.  KGAB - REMOTE HOST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EIA     CCITT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      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FG                    Frame Grou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      SD +    103           Send Dat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SD -    103          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T +    114           S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ST -    114           S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RD +    104           Receive Dat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RD -    104   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RT +    115           Receive Tim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RT -    115          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    TR +    108.2         Terminal Read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TR -    108.2        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   SG      102           Signal Gr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   SC      102a          Send Comm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SS      116           Select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CS +    106  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CS -    106  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LL      141   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 DL +    105           "D" Loop (Reserve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DL -    105           "D" Loop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RL      140       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TT +    113           Terminal Tim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T -    113           Termin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CL +    126           "C" Loop (KG-84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CL -    126           "C" Loop (KG-84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2-3  KGAB - REMOTE MODEM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EIA     CCITT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      I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FG                 Fra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D +    103       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SD -    103       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T +    114        S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ST -    114        S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RD +    104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RD -    104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RT +    115       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RT -    115       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TR +    108.2     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TR -    108.2     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SG      102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SG      102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TT +    113        Termin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TT -    113        Termin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CS +    106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CS -    106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CL      ---        "C" Loop (KG-84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CL -    ---        "C" Loop (KG-84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RL +    140    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RL -    140    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DL +    ---        "D" Loop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DL -    ---        "D" Loop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LL +    141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LL -    141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nterconnecting Cables.  Figures 2-4 and 2-5 provide a cab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of a configuration with a C/30E, modems, and FPAs.  Table 2-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cables used for interconnecting these devices.  S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section 4, for specifications on interconnect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2-4. REMOTE INTERFAC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       BBNCC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/Host to DPPE   2406847GO1      12-pr, PSN/MSYNC 188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l Host to DB2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PE to KGAB       2406817GO1      12-pr, DB25S to FPA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AB to DPPC       2406812GO1      12-pr, FPA-J2 to DB2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PC to DCE        2407835GO1      12-pr, DB25S to 188-114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Cable # +-+ Cable #                 Cable # +-+  Cable #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+2406847- | |2407835-                 2407835-| | 240687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C/30E|   G01   |D|  G01   +-----+   +-----+  G01   |D|   G01   +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PSN |---------|P|--------| DCE |---| DCE |--------|P|---------|DTE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(DTE)|         |P|        +-----+   +-----+        |P|         |HOST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+         |E|                                 |E|         +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+-+                                 +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-4.  C/30E AND REMOTE HOST CABL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+                                                  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C/30E|                                                        | DTE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PSN |                                                        | HOST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(DTE)|                                                  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+--+                                                        +--+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Cable #                                              Cable #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2406847G01                                        2406847G01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+--+                                                        +--+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DPPE|                                                        | DPPE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+--+                                                        +--+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Cable #                                              Cable #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2406817G01                                        2406817G01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Cable #      Cable #                 Cable #     Cable #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+--+2406812-+-+ 2407835-                2407835- +-+2406812-+--+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|  G01   |D|   G01  +-----+    +-----+  G01   |D|  G01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KGAB|--------|P|--------| DCE |----| DCE |--------|P|--------| KGAB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|        |P|        +-----+    +-----+        |P|  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+        |C|                                  |C|  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+-+                                  +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-5.  C/30E AND REMOTE HOST CABL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ITH CRYPTOGRAPHIC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3.  EIA-232-D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Overview.  This chapter describes the electrical and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obsolete DDN EIA-232-D connection at the neighb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arby host.  For ease of reference, table 3-1 equates the EIA-232-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A-449, and CCITT interface signal names.  However, in the re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, only the EIA-232-D signal name will be used.  DDN use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A-232-D interface only where an existing non-DDN standard PSN provi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interface, and it is not feasible to install a MIL-STD-188-1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interface prior to upgrading the entire node to DD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L-STD-188-114 balanced serial host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lectr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Voltage Levels.  The electrical measurements of the C/30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A-232-D interface circuits are in accordance with EIA Standard 232-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1.  For normal operation, the open circuit driver voltage sh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more than +15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Supported Clock Rates.  The FD4 fantail contain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 that terminate cables from all I/O interfaces.  The F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il contains four EIA-232-D connectors configured as DTEs.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has clock-sourcing capability allowing either the DTE or D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the clock.  The hardware can support external clock ra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.2 kb/s and 112 kb/s.  However, DDN policy is 9.6 kb/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SN host bit rate, and 19.2 kb/s for the max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ignaling Sense.  Signaling sense is in accordance with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232-D, subsection 2.1.3.  The signal is considered marking (OF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voltage on the interchange circuit is more negative than -3 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signal ground, and spacing (ON) when the voltag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than +3 V with respect to signal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Bit Rate and Cable Length.  Interconnecting cable lengt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EIA-232-D, section 3.1.  The recommended maximum c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between an EIA-232-D DCE and DTE is 200 feet when over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, low capacitance, twisted pair c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nterchang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Electrical Use of Interchange Circuits.  The DDN electri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nterchange circuits is either static or active.  Static circu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ied by the hardware so that the signal state remains constant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ither ON or OFF.  Active circuits change their state un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DDN use of the interchange circuits is shown in table 3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3-1.  SIGNAL NAME EQUIVAL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A-232-D                                      EIA-449                      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 Name                                    ID     Name                    ID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    Signal Ground                           SG     Signal Ground           102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   Ring Indicator                          IC     Incoming Call           125    Call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DTE Ready                               TR     Terminal Ready          108/2 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DCE Ready                               DM     Data Mode               107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     Transmitted Data                        SD     Send Data               103   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   Received Data                           RD     Receive Data            104   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    Transmitter Signal Element Timing       TT     Terminal Timing         113    Transmitt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TE Source)                                                                  Timing 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Transmitter Signal Element Timing       ST     Send Timing             114    Transmitt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CE Source)                                                                  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   Receiver Signal Element Timing          RT     Receive Timing          115    Receiv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CE Source)                                                                  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   Request To Send                         RS     Request To Send         105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   Clear To Send                           CS     Clear To Send           106    Ready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   Received Line Signal Detector           RR     Receiver Ready          109    Data Channel Receiv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Signal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     Signal Quality Detector                 SQ     Signal Quality          110    Data Sig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Data Signal Rate Selector               SR     Signaling Rate Selector 111    Data Signa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TE Source)                                                                  Selector 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    Data Signal Rate Selector               SI     Signaling Rate          112    Data Signa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CE Source)                                   Indicator                      Selector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     Local Loopback                          LL     Local Loopback          141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     Remote Loopback                         RL     Remote Loopback         140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M     Test Mode                               TM     Test Mode               142    Test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oftware Use of Interchange Circuits.  Interchange circ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used by the software in different ways.  Active circuit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rogram control: either the software reacts to the circuit sig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changes, or the software can assert a circuit when necess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LL which can be used by operations personnel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).  Unsupported circuits either are not read by the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value is written to the circuit by the software, and that value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during operation.  Table 3-2 provides a list of circui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Interchange Circui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 Signal Ground.  See EIA Standard 232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 Ring Indicator.  RI is reported to the Monitor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 however, its value has no softwa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  DCE Ready.  This circuit must be asserted ON b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, and it is monitored by the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)  DTE Ready.  This circuit is asserted ON by PS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when the link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)  Transmitted Data.  See EIA Standard 232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)  Received Data.  See EIA Standard 232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g)  Transmitter Signal Element Timing (DTE Source).  See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232-D.  Also see subsection 2.b of this guide.  This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clock for Transmitted Data when the PSN sources tim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f this circuit should be equal to that of DTE-Sourced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Elemen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h)  Transmitter Signal Element Timing (DCE Source).  See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232-D.  This circuit provides the clock for Transmitted Dat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for Transmitted Data when the DCE sourc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)  Receiver Signal Element Timing (DTE Source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provides the clock for Received Data when the PSN sources ti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of this circuit should be equal to that of DTE-Sou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ignal Elemen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)  Receiver Signal Element Timing (DCE Source).  See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232-D.  This circuit provides clock for Received Data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sourc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k)  Request to Send.  This circuit is asserted ON by PS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the link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l)  Clear to Send.  CS must be asserted ON by the D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monitored to determine line status.  If the signal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changes to OFF, the software macrocode will sto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m)  Received Line Signal Detector.  This circu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ON by the DCE because it is monitored to determine line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ignal state on this line changes to OFF, the software macro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n)  Signal Quality Detector.  This circuit is re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ing Center; however, its value has no softwa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)  Data Signal Rate Selector (DTE Source).  This circu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OFF by the PSN software when the link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)  Data Signal Rate Selector (DCE Source).  This circu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 active; however, its value has no softwa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q)  Local Loopback.  LL is electrically active, but as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by PSN software when the link is initialized.  LL can b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r)  Remote Loopback.  RL is electrically acti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OFF by PSN software when the link is initialized.  This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Monitoring Ce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)  Test Mode.  TM is reported to the Monitoring Ce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s value has no softwa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3-2. EIA-232-D INTERCHANGE CIRCUI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                                               Electrical       Required State of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EIA-232-D Name             Source          State         Control/Status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    Signal Ground              DTE/DCE         Ground                 N/A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    Transmitted Data           DTE             Active                 N/A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Received Data              DCE             Active                 N/A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Request to Send            DTE             Active                 ON            Asserted ON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    Clear to Send              DCE             Active                 ON            Asserted ON by D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monitored by PSN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etermine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DTE Ready                  DTE             Active                 ON            Asserted ON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 Received Line Signal       DCE             Active                 ON            Asserted ON by D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or                                                                       monitored by PS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etermine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    Signal Quality             DCE             Active                 Don't Care    Monitored by PSN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or                                                                      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Data Signal Rate           DTE             Active                 OFF           Asserted OFF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    Data Signal Rate           DCE             Active                 Don't Care    Not monitored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or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  Transmitter Signal         DTE             Active                 N/A           Timing circuit f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Timing                                                                 Data when the PSN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Transmitter Signal         DCE             Active                 N/A           Timing circuit f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Timing                                                                 Data when the D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**   Receive Signal             DTE             Active                 N/A           Timing circui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Timing                                                                 Received Data when the P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uppli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Receive Signal             DCE             Active                 N/A           Timing circui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Timing                                                                 Received Data when the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uppli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 Ring Indicator             DCE             Active                 Don't Care    Monitored by PSN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Local Loopback             DTE             Active                 OFF           Initialized to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oftware.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Monitoring Ce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  Remote Loopback            DTE             Active                 OFF           Initialized to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oftware.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Monitoring Ce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    Test Mode                  DCE             Active                 Don't Care    Monitored by PSN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/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circuit name "DC" is from an earlier version of EIA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echanical Characteristics.  All EIA-232-D connectors on the C/30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specifications provid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nterface Connectors.    All C/30E fantail MSYNC EIA-232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 are DB-25P type (male) connectors.  Intermating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EIA-232-D, section 3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nnector Contact Assignments.  DDN standard node EIA-232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contact assignments are in accordance with EIA-232-D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.  Table 3-3 provides DDN EIA-232-D connector pin 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use is specified in section 2.d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3-3.  EIA-232-D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  EIA     CCITT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     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--      --        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A      103          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BB      104          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A      105       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CB      106  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CC      107           DC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AB      102           Signal Ground (Commo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CF      109           Received Line Signal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--      126           Select Transmi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DB      114           Transmitted Signal Elemen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DD      115           Receiver Signal Elemen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LL      141   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DC*     ---           Receiver Signal Elemen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CD      108/2         DT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CG      110           Signal Quality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CE      125      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CH/CI   111/112       Data R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DA      113           Transmit Signal Elemen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--      142           Tes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ircuit name "DC" is from an earlier version of EIA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connect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For interconnecting cable specifications, see chapter 1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Figure 3-1 is a cabling diagram of a C/30E PSN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by EIA-232 host, and figure 3-2 is an example of an inter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BBNCC P/N# 2409318G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DB-25S                    DB-25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/                           \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-------+  /                               \  +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EIA-232  |--+            2409318G01         +--| EIA-232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DTE Host |P1|===============================|P2|  C/30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|--+                               +--|  (DTE)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-------+                                     +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3-1.  C/30 PSN AND NEARBY EIA-232-D HOST CABL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DTE Host                                    C/30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P1                                         P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DC-37S                                     DC-37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n#     Signal                            Signal    Pin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/-       +/-   Shield             Shield   +/-      +/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         FG  &gt;--------+         +-------&lt;  FG    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Pair #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2/7       SD  &gt;-(1)------\   /-----------&lt;  SD       2/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\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5/NC     ST  &gt;-(2)---\  /   \ /---------&lt;  TT      24/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/     / \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3/NC      RD  &gt;-(3)--/   \ /     \-------&lt;  RD      3/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/ \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7/NC     RT  &gt;-(4)----/     \-----------&lt;  TRT     19/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4/7       RS  &gt;-(5)-----------\   /------&lt;  RS       4/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\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6/NC      DM  &gt;-(6)--+--------/   \--+---&lt;  DM      6/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5/NC      CS  &gt;------+               +---&lt;  CS      5/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8/NC      RR  &gt;------+               +---&lt;  RR      8/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7/7       SG  &gt;-(7)-+--------------------&lt;  SG       7/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8)----No Connection (NC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9)-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10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11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12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sp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3-2.  CABLE EXAMPLE: C/30E PSN TO NEARBY EIA-232-D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AC-350-180-( )                           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4.  V.35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Overview.  This chapter describes the electrical and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obsolete DDN V.35 connection at the neighb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by host.  All control signals have electrical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A-232-D, and EIA-232-D signal names are used in the re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.  The data and timing signals conform to Recommendation V.3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EIA-232 interface, the V.35 interface is used only whe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on-DDN-standard PSN provides such an interface,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sible to install a MIL-STD-188-114 balanced interfac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the entire node to DDN-standard (MIL-STD-188-114 balance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lectr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Voltage Levels.  The electrical measurements of the C/30E V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ircuits are in accordance with CCITT Recommendation V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locking.  The FD4 fantail contains the connectors that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bles from all I/O interfaces.  The FD4 fantail contains four V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 configured as DTEs.  This interface has clock-sou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llowing either the DCE or C/30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.  The hardware can support external clock rates between 300 b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0 kb/s.  Three internal clocks are provided at the following r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8 kb/s, 57.6 kb/s, 9.6 k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Signaling Sense.   Signaling sense is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TT Recommendation V.35.  A binary "0"  (space) is transmit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"A" is positive (+.55v +20%) to terminal "B" (-.55V +20%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1 is transmitted when terminal "A" is negative (-.55v +20%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"B" (+.55v +20%).  The drivers produce a nominal 1.1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-to-peak signal balanced with respect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Bit Rate/C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Maximum Cable Length.  The recommended maximum c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V.35 DCE and DTE is 30 feet when overall shielded,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ance, twisted pair cable is used.  Cable lengths of 100 fe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nterchange 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Electrical Use of Interchange Circuits.  The DDN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nterchange circuits is either static or active.  Static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ied by the hardware so that the signal state remains const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ither ON or OFF.  Active circuits change their state un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DDN use of the interchange circuits is shown in table 4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 Software Use of Interchange Circuits.  Interchang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used by the software in different ways.  Active circu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rogram control: either the software reacts to the circuit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changes, or the software can assert a circuit when necessary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L which can be used byoperations personnel for testing connec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orted circuits either are not read by the software or a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circuit by the software, and that value does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.  Table 4-1 describes circui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 Interchange Circuit Definitions.  EIA-232-D sign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hroughout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Signal Ground.  See EIA-232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DCE Ready.  This circuit must be asserted 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, and it is monitored by the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)  Data Set Ready.  This circuit must be asserted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E, and it is monitored by the P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 Transmitted Data.  See EIA-232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  Received Data.  See EIA-232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)  Transmitter Signal Element Timing (DTE Source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A-232-D.  Also see subsection 2.b of this guide.  This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clock for Transmitted Data when the PSN sources tim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f this circuit should be equal to that of Termina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g)  Transmitter Signal Element Timing (DCE Source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A-232-D.  This circuit provides the clock for Transmitted Data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sourc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h)  Receiver Signal Element Timing (DCE Source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A-232-D.  This circuit provides clock for Received Data when the D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)  Request to Send.  This circuit is asserted ON by PS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the link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j)  Clear to Send.  This circuit must be asserted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E and is monitored by PSN software to determine line statu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state on this line changes to OFF, the software macrocode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k)  Received Line Signal Detector.  This circu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ON by the DCE, and is monitored by PSN software to determi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 If the signal state on this line changes to OFF,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ode will stop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l)  Terminal Receive Timing.  This circuit is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TE via a crossover cable when the C/30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, providing clock for Received Data.  The frequency of this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qual to that of DTE-Sourced Transmitter Signal Element Ti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ircuit is equivalent to DC in older versions of EIA-232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-1. V.35 INTERCHANGE CIRCUI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                            Electrical      Required State of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Name                Source       State      Control/Status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  Protective Ground   DTE/DCE    Ground          N/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Signal Ground       DCE/DTE    Ground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Transmitted Data    DTE        Active          N/A        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Received Data       DCE        Active          N/A        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Request to Send     DTE        Active          ON                    Asserted ON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Clear to Send       DCE        Active          ON                    Asserted ON by D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monitored by PS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determine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Data Set Ready      DCE        Active          ON                    Asserted ON by D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monitored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Received Line       DCE        Active          ON                    Asserted ON by D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Detector                                                      monitored by PS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determine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Transmitter Signal  DTE        Active          N/A                   Timing circuit f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Timing                                                       Data when the PSN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Terminal Receive    DTE        Active          N/A                   Timing circuit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                                                               Data when the PSN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Transmitter Signal  DCE        Active          N/A                   Timing circuit f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Timing                                                       Data when the D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Receiver Signal     DCE        Active          N/A                   Timing circuit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Timing                                                       Data when the D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N/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echanical Characteristics.  All V.35 connectors offered for the C/30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specifications provided in this section.  Cabl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supplied by DDN, are equipped with an EIA-449 connector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o mate with the EIA-449 connector on the C/30E fantail; the othe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IL-C-28748 34-pin connector to mate with the V.35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nterface Connectors.  All V.35 connectors on the C/30E fan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C-37P type (male) connectors.  They are wired as described i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ntermating dimensions are in accordance with EIA-449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The means for C/30E DTE connectors to latch and unlat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ching blocks on the DCE connector are within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EIA-449, section 3.3.1.  DDN uses the English 4-40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nnector Contact Assignments.  DDN standard node V.35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assignments are in accordance with CCITT Recommendation V.3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2593.  Table 4-2 provides DDN V.35 connector pin assign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as specified in section 2.d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4-2.  V.35 34-PIN AND 37-PIN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-pin   37-pin* CCITT      Signal Name                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#      ID                        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1       101        Shield                        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4       103        Transmitted Data               S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22      103        Transmitted Data               SD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5       114        Transmitter Signal Element     S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A     23      114        Transmitter Signal Element    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6       104        Received Data                  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24      104        Received Data                  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7       105        Request to Send                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25      102        Signal Ground           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8       115        Receiver Signal Element Timing R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26      115        Receiver Signal Element Timing 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9       106        Clear to Send +                CS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27      102        Signal Ground           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10      141        Local Test Loopback            LL (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11      107        Data Set Ready +               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29      102        Signal Ground                  SG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31      102        Signal Ground                  S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13      109        Received Line Signal Detector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17      ---        Terminal Timing                TT+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35      ---        Terminal Timing                TT-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16      ---        Terminal Receive Timing        TRT+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34      ---        Terminal Receive Timing        TRT-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19      102        Signal Ground           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37      102        Signal Ground           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nformation represents a straight cable to a V.35 D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+ and - symbols, used in EIA-449, correspond to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, in V.35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nally generated clocks are supplied on pins TT and T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connect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For interconnecting cable specifications, see chapter 1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Figure 4-1 is a cabling diagram of a V.35 PSN and nearby V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, and figure 4-2 provides an example of an interconnecting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NCC P/N# 2409320G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V.35S                             DC-37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/                                  \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+  /                                      \ 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V.35  |--+               2409320G01             +--|  V.35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DTE   |P1|======================================|P2|  C/30E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Host  |--+                                      +--|  (DTE)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+                                           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4-1.  C/30E PSN AND NEARBY V.35 HOST CABL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DTE Host                                    C/30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P1                                         P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V.35S                                      DC-37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n#     Signal                            Signal    Pin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/-       +/-   Shield             Shield   +/-      +/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         FG  &gt;--------+         +-------&lt;  FG    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Pair #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/S       SD  &gt;-(1)------\   /-----------&lt;  SD      4/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\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Y/AA      ST  &gt;-(2)---\  /   \ /---------&lt;  TT     17/3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/     / \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R/T       RD  &gt;-(3)--/   \ /     \-------&lt;  RD      6/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/ \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V/X       RT  &gt;-(4)----/     \-----------&lt;  TRT    16/3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/NC      RS  &gt;-(5)-----------\   /------&lt;  RS      7/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\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/NC      DM  &gt;-(6)--+--------/   \--+---&lt;  DM     11/2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/NC      CS  &gt;------+               +---&lt;  CS      9/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/NC      RR  &gt;------+               +---&lt;  RR     13/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B/B       SG  &gt;-(7)-+--------------------&lt;  SG/SC  19/3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8)----No Connection (NC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9)-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10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11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12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+--(sp)---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4-2.  CABLE EXAMPLE: C/30E PSN TO NEARBY V.35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5.  MIL-STD-188-114  NEIGHBOR OR NEARBY TRU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Overview.  This chapter describes the electrical and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MIL-STD-188-114 balanced DTE interf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the C/30E PSN with a modem.  DDN supports Extended Modem 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MOD) through the MIL-STD-188-114 interface. This interface is larg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nce with the EIA-Standard 449/422, considered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equivalent to MIL-STD-188-114.  For ease of reference,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 equates the EIA-449, EIA-232-D, and CCITT interface signal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 the rest of chapters 5 and 6, only the EIA-449 sign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lectr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Voltage Levels.  The electrical measurements of the C/30E 188-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ircuits are in accordance with MIL-STD-188-114, chapter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 regard to subsection 5.1.1.2: Open Circuit Measur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/30E open circuit driver voltage, measured in accordance with 5.1.1.2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 +9.0V  for balanced drivers and +4.5V for unbalanc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5-1.  SIGNAL NAME EQUIVAL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A-449                             EIA-232-D                               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Name                          ID     Name                               ID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    Signal Ground                 AB     Signal Ground                      102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Send Common                   --                                        102a   DT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 Receive Common                --                                        102b   D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Send Data                     BA     Transmitted Data                   103   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 Receive Data                  BB     Received Data                      104   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Request To Send               CA     Request To Send                    105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Clear To Send                 CB     Clear To Send                      106    Ready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Data Mode                     CC     Data Set Ready (DCE Ready)         107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Terminal Ready                CD     Data Terminal Ready (DTE Ready)    108/2 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Receiver Ready                CF     Received Line Signal Detector      109    Data Channel Receiv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Signal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Terminal In Service           --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 Signaling Rate Selector       CH     Data Signal Rate Selector          111    Data Signa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DTE Source)                              Selector 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Signaling Rate                CI     Data Signal Rate Selector          112    Data Signa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                           (DCE Source)                              Selector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 New Signal                    --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Terminal Timing               DA     Transmitter Signal Element Timing  113    Transmitt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DTE Source)                              Timing 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Send Timing                   DB     Transmitter Signal Element Timing  114    Transmitt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DCE Source)                              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Receive Timing                DD     Receiver Signal Element Timing     115    Receiv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Select Standby                --                                        116    Selec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Select Frequency              --                                        126    Select Transmi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Local Loopback                LL     Local Loopback                     141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 Remote Loopback               RL     Remote  Loopback                   140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locking.  Two fantails, MMB and MMBC, provide the EIA-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 that terminate cables from all I/O interfaces.  The MMB fan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is configured as a DTE.  When the MMB fantail is used, the D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rovide clock because the MMB fantail does not support clock-sou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 TheMMBC, a clock-sourcing enhanced fantail, is configu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CE and can provid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MMBC Clock Rates.  MMBC and MMB interface hard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ternal clock between 1.2 kb/s and 112 kb/s.  However, DDN poli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inimum PSN bit rate be 9.6 kb/s.  When MMBC  clock-sou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is used, the MMBC on-board clock generator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described in Table 5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5-2.  FREQUENCIES PROVIDED BY THE MMBC FAN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Frequency                                Accurac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kHz, 64kHz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kHz, 50kHz                                   +0.005% (50 ppm*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ccuracy over a temperature range of 10 to 30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PM = Parts Per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ignaling Sense.  Signaling sense for balanced and un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is in accordance with EIA-422-A with the excep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voltage applied to the interconnecting cable i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 volts to 9 volts for the C/30E.  As defined in EIA-422-A, ON (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or +) is generated when A terminal is positiv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terminal,  and OFF (1,  MARK, or -) is generated when A termi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with respect to the 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On-Board Jumpers.  There are three jumper option pai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1  Used for RS-422 mode (balanced Category I cird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2  Used for RS-423 mode (unbalanced Category I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3  Used for normal (univerted) dat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4  Used to invert transmit and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5  Used for invert data in RS-423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6  Used for RS-422 mode or normal data in RS-423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shipped from the factory with steps 1, 3, 6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Bit Rate and Cable Length.  Interconnecting cable length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to data signaling rates are in accordance with EIA Standard 44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0, and EIA Standard 422-A, section 4.3 and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Maximum Cable Length.  The maximum length of the c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lew Rate Limiting.  Signal rise time is set to 1 micro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 kb/s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 Interchange Circuits.  There are two EIA-449 trunk interfaces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lock-sourcing interface provided by the MMB daughterboar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-sourcing interface provided by the MMBC daughter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n the implementation of these two interfaces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as well as in tables 5-3 and 5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Electrical Use of Interchange Circuits.  The DDN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nterchange circuits is either static or active.  Static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ied by the hardware so that the signal state remains const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ither ON or OFF.  Active circuits change their state un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DDN use of the interchange circuits is shown in Tables 5-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5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oftware Use of Interchange Circuits.  Interchang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used by the software in different ways.  Active circu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rogram control:  the software canreact to a received signal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and the software can assert a transmitted signal whe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RS, TR, and LL which can be used by operations personn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connections).  Unsupported circuits are either not re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 value is written to the circuit by the softwar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does not change during operation.  Tables 5-3 and 5-4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ircuit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Interchange Circuit Definitions.  For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interchange circuits, see EIA Standard 449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assume use of full period/full duplex circuits, with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andled at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 Signal Ground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 Send Common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 Receive Common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)  Terminal in Service.  For the non-clock-sou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IS is tied ON by the hardware.  For the clock-sou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is circuit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)  Incoming Call.  IC is not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)  Terminal Ready.  For the non-clock-sourcing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is asserted OFF by PSN software when the link is initialized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Center control.  For the clock-sourcing interface, T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g)  Data Mode.  For the non-clock-sourcing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is not monitored by the PSN software.  For the clock-sou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DM is asserted ON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)  Send Data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)  Receive Data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)  Terminal Timing.   See EIA Standard EIA-449. T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 a "reflected clock" in phase with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)  Send Timing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)  Receive Timing.  See EIA Standard EIA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m)  Request to Send.  For the non-clock-sourcing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is asserted OFF by the PSN software when the link is initialized. 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onitoring Center control.  For the clock-sourcing interface, 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n)  Clear to Send. For the non-clock-sourcing interface, 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monitored by the PSN software.  For the clock-sourcing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is asserted ON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)  Receiver Ready.  For the non-clock-sourcing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is not monitored by PSN software.  For the clock-sourcing interface, 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erted ON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)  New Signal.  For the non-clock-sourcing interface, 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d OFF by the hardware.  For the clock-sourcing interface, N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q)  Select Frequency.  For the non-clock-sourcing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/SR is electrically active and asserted OFF by the hardwar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is initialized.  For the clock-sourcing interface, SF/S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r)  Signaling Rate Selector.  See Select Frequency, 2.d.3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)  Signaling Rate Indicator.  SI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)  Local Loopback.  For the non-clock-sourcing interf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 is electrically active, but asserted OFF by PSN software when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itialized.  LL can be controlled by the Monitoring Center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sourcing interface, LL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u)  Remote Loopback.  RL is electrically acti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OFF by PSN software when the link is initialized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lock-sourcing interface, RL is not available for Monitoring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For the clock-sourcing interface, RL is asserted whe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requests the PSN to enter remote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v)  Test Mode. For the non-clock-sourcing interface, 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nnected.  For the clock-sourcing interface, TM is OFF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perations but ON during loopback operations to acknowled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request from another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)  Select Standby.  For the non-clock-sourcing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is tied OFF by hardware.  For the clock-sourcing interface, 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d by PSN software but it is used as the remote loop indicat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N requests another DCE to enter remote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x)  Standby Indicator.  For the non-clock-sou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SB is not connected.  For the clock-sourcing interface, S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during normal operations, and it is used as the remote loop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for loopback operations when the PSN requests another DC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5-3. DDN STANDARD NODE MMB*/MMBC INTERCHANGE CIRCUI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                                            Electrical       Required State of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EIA-449 Name            Source          Circuit       Control/Status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     Signal Ground           DTE/DCE         Ground                 N/A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Send Common             DTE             Ground                 N/A  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  Receive Common          DCE             Ground                 N/A  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Send Data               DTE             Active                 N/A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  Receive Data            DCE             Active                 N/A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Request to Send         DTE             Active                 OFF           Asserted OFF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  <w:t>Treated as LL for 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    Clear to Send           DCE             Active                 Don't Care    Not monitored by PS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Data Mode               DCE             Active                 Don't Care    Not monitored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Terminal Ready          DTE             Active                 OFF           Asserted OFF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  <w:t>Treated as RL for 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   Receiver Ready          DCE             Active                 Don't Care    Not monitored by PS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     Signal Quality          DCE             Not Connected          Don't Care    Not connected in PS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/SR  Select Frequency/       DTE             Static                 OFF           Tied OFF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ng Rate 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Signaling Rate          DCE             Not Connected          Don't Care    Not connected in P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 Terminal Timing         DTE             Active                 N/A           Timing circuit f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Data when PSN suppli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Send Timing             DCE             Active                 N/A           Timing circuit f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Data when DCE provid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 Receive Timing          DCE             Active                 N/A           Timing circuit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Data when DCE provid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Select Standby          DTE             Static                 OFF           Tied OFF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    Standby Indicator       DCE             Not Connected          Don't Care    Not connected in P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     Incoming Call           DCE             Not Connected          Don't Care    Not connected in PS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Local Loopback          DTE             Active                 OFF           Tied to OFF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  <w:t>Treated as CL for 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     Remote Loopback         DTE             Static                 OFF           Tied OFF by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    Test Mode               DCE             Not Connected          Don't Care    Not connected in P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  New Signal              DTE             Static                 OFF           Tied OFF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Terminal in Service     DTE             Static                 ON            Tied ON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Alternate Timing        DTE             Not Connected          N/A           Not monitored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N/A = Not Applical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B provides a non-clock-sourcing (DTE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echanical Characteristics.  All EIA-449/422 connectors off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30E meet the follow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nterface Connectors.  All C/30E EIA-449 connectors interfac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B with an MMBC have DC-37P type (male) connectors for  the  MMB 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C-37S type (female) connectors for the MMBC side.  Two inte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C-configured PSNs use two DC-37P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Intermating dimensions are in accordance with EIA-44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The means for C/30E DTE connectors to latch and unlat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ching blocks on the DCE connector are within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EIA-449, section 3.3.2.  DDN uses the English 4-40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nnector Contact Assignments.  All C/30E EIA-449/422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are in accordance with EIA-449, section 3.4.  Table 5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DDN standard node connector pinout.  The signals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ection 2.d.3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5-4.   DDN STANDARD NODE EIA-449 (DTE)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  EIA     CCIT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FG              Fra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I      111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RC      102b    Receiv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AT      ---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AT      ---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SD      103     Send Da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SD      103     Send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T      114     Send Tim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ST      114     Send Ti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RD      104     Receive Da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RD      104     Receive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S      105     Request to Se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RS      105     Request to S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RT      115     Receive Tim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RT      115     Receive Ti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CS      106     Clear to Se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CS      106     Clear to S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LL      141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IS      ---     Tied to "1" on MMB, Not Connected on M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DM      107     Data M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DM      107     Data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TR      108.2   Terminal Read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TR      108.2   Terminal Read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RR      109     Receiver Read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   RR      109     Receiv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RL      140     Remote Loopback - Tied to "0" on M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on M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SS      116     Select Standby - Tied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IC      125    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SQ      110     Sig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F/SR   126     Select Frequency/Signa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ed to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NS      ---     New Signal - Tied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TT      113     Terminal Tim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TT      113     Terminal Ti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TM      142     Not Connected - MMBC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SB      117     Not Connected - MMBC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SG      102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SC      102a    Send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connect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For interconnecting cable specifications, see chapter 1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Figure 5-1 is a cabling diagram of a C/30E PSN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by EIA-449 PSN via an MMB-MMBC configuration.  Figure  5-2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ing diagram of a C/30E PSN connected to a nearby EIA-449 PSN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BC-MMBC configuration, the preferred configuration for the DDN.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 is an example of a cable used to interconnect the MMB-MM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whereas  figure  5-4 illustrates the MMBC-MMBC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-449 PS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Conductor Size.  Interconnecting cables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MIL-STD-188-114, Appendix 10, with regard to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ection 10.1.1).  Interconnecting cables or wires should be co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res of a 24 AWG or larger conductor for solid or stranded c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, or for non-copper conductors a sufficient size to yield a dc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not to exceed 30 ohms/1000 feet per 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Mutual Pair Capacitance.  In accordance with MIL-STD-188-1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citance between one wire in the pair to the other wire in th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exceed 20 picofarads/foot, and the value should be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over the length of the wire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Stray Capacitance.  In accordance with MIL-STD-188-144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ance between ome wire in the cable to all others in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ath, with all others connected to ground, should not exceed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ofarads/foot, and should be reasonably uniform for a given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enght of the wire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Pair-to-Pair Balanced Crosstalk. 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-STD-188-144, Appendix 10, with regard to pair-to-pair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talk (subsection 10.1.4), the crosstalk from one pair of wir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r in the same cable sheath should have a minimun value of 40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measured at 150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DC-37PS                  DC-37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+    /                         \    +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EIA-499  |  /                             \  |  C/30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C/30E   |--+        2409327G01           +--| EIA-449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DTE    |P1|=============================|P2|   DCE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(MMB)   |--+                             +--|  (MMBC)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|                                 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+                                   +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GURE 5-1.  C/30E EIA-449 PSN AND NEARBY EIA-449 PSN C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RAM (C/30E SOURCES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DC-37P                   DC-37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+    /                         \    +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|  /                             \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C/30E   |--+        2409328G01           +--|  C/30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MMBC    |P1|=============================|P2|  MMBC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DCE    |--+                             +--|   DCE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|                                 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+                                   +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5-2.  C/30E PSN WITH MMBC TO EIA-449 NEARBY PSN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RAM WITH MMBC (C/30E SOURCES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MMB                                        MMB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C/30E                                       C/30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1                                         P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DC-37S                                      DC-37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in#     Signal                            Signal    Pin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+/-       +/-   Shield             Shield   +/-      +/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         FG  &gt;--------+         +-------&lt;  FG    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Pair #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4/22      SD  &gt;-(1)----------------------&lt;  SD      4/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5/23      ST  &gt;-(2)----------------------&lt;  ST      5/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6/24      RD  &gt;-(3)----------------------&lt;  RD      6/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8/26      RT  &gt;-(4)----------------------&lt;  RT      8/2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2/30     TR  &gt;-(5)----------------------&lt;  TR     12/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9/27      CS  &gt;-(6)----------------------&lt;  CS      9/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9/37   SG\SC &gt;-(7)----------------------&lt;  SG/SC  19/3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1/29     DM  &gt;-(8)----------------------&lt;  TM     20/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3/31     RR  &gt;-(10)-+-------------------&lt;  RR     13/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7/SC      RS  &gt;-(11)-|-------------------&lt;  RL     14/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7/35     TT  &gt;-(12)-|-------------------&lt;  TT     17/3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+-(9)--- NO CONNEC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(NC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5-3.  CABLING EXAMPLE: C/30E WITH MMB TO EIA-449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N WITH MMBC (C/30E SOURCES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5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MMBC                                        MMB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C/30E                                       C/30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P1                                          P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DC-37P                                      DC-37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n#     Signal                            Signal    Pin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/-       +/-   Shield             Shield   +/-      +/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         FG  &gt;--------+         +-------&lt;  FG    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Pair #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4/22      SD  &gt;-(1)-------\  /-----------&gt;  SD      4/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\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6/24      RD  &gt;-(3)-------/   \----------&gt;  RD      6/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8/26      RT  &gt;-(4)----\              /--&lt;  RT      8/2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\            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2/30     TR  &gt;-(5)------\----------/----&lt;  TR     12/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\        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9/27      CS  &gt;-(6)--------\------/------&lt;  CS      9/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\    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9/37   SG\SC &gt;-(7)----------\--/--------&lt;  SG/SC  19/3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\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32/NC     DM  &gt;-(8)-----------/\---------&lt;  TM     18/S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/  \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8/SG     TM  &gt;-(10)--------/----\-------&lt;  SS     32/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/      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4/NC     RL  &gt;-(11)------/--------\-----&lt;  SB     36/S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/         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7/35     TT  &gt;-(12)-+--/            \---&lt;  TT     17/3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&gt;------|-(2)--- NO CONNEC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          (NC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+-(5)--- 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+-(9)--- N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5-4.  CABLING EXAMPLE: C/30E WITH MMBC TO EIA-449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N WITH MMBC (C/30E SOURCES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6.  MIL-STD-188-114  REMOTE TRU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Overview.  This chapter describes the electrical and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MIL-STD-188-114 balanced remote trunk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N supports Extended Modem Looping (XMOD) through the MIL-STD-188-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is chapter also documents the interface betwee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the PSN (demarcation point A in figure 6-1) with no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ic devices (KG-84As).  Eventually KG-84As will be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unk circuits; therefore, chapter 6 also provides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ing that connects from the remote modem to the remote Fixed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FPA) and then to the PSN (demarcation point B in figure 6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lectr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Voltage  Levels.   The  modems used will conform  to  EI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.  The electrical interface of the KG-84A is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-STD-188-114, chapter 5, except with regard to subsection 5.1.1.2: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Measurement.  The open circuit driver voltage, meas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section 5.1.1.2 of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is less than +9.0V for balanced drivers and +4.50V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Modem Clocking.  The modem supplies timing on the Send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eive Timing circuits.  Terminal Timing isnot supported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N interfaces.  While the DDN hardware will support between 1.2 kb/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/s, DDN policy states that the minimum PSN access rate be 9.6 kb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/30E PSN                                      C/30E PS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--------+   +-----------+ +-----------+    +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|   |           | |           |A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118-114 Bal|---|188-114 Bal|-|188-114 Bal|----|118-114 Bal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DTE     |   |   DCE     | |   DCE     |    |   DTE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|   |           | +           | 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--------+   +-----------+ +-----------+    +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GURE 6-1.  DEMERCATION POINT "A" BETWEEN THE C/30 AND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/3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C/30E PSN                                           C/30E PS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-+                                       +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118-114 Bal|                                    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DTE     |                                       |118-114 Bal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   |                                       |   DTE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   |                                    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+-----+                                       +-----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       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       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+---+                                           +---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DPPE  |                                           | DPPE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+---+                                           +---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       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       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+--+ +-----------+ +-----------+  +---+      |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+---+  |D | |           | |           |  |D  |  +---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KGAB  |--|P |-|188-114 Bal|-|188-114 Bal|--|P  |--| KGAB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    |  |P | |           | |   DCE     |  |P  |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----+  |C | |           | |           |  |C  |  +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+--+ +-----------+ +-----------+  +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6-2.  DEMERCATION POINT "B" BETWEEN THE KGAB AND C/30E P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ignaling Sense.  Signaling sense for balanced and un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is in accordance with EIA Standard 422-A with 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ial voltage, which applied to the interconnecting cabl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/30E range of 2 volts to 9 volts.  As defined in EI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-A, ON (0, Space, or +) is generated when the A terminal is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B terminal, and OFF (1, MARK, or -) is gener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terminal is negative with respect to the 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Bit Rate and C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EIA-449 Compliance.  Interconnecting cable length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to data signaling rates are in accordance with EIA Standard 44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0, and EIA Standard 422-A, section 4.3 and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Maximum Cable Length.  The maximum cable leng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modem and the PSN, including the intervening FPA is 1000 fe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ble lengths less than 200 feet 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nterchang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C/30E Local Mod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 Signal flow between the C/30E and the local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figure 6-3.  This interface and associated hardware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DN.  The signal flow is the same when a KG-84A is u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s EIA-449 pi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 As shown in figure 6-3, the supported signals ar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(SD), Send Timing (ST), Receive Data (RD), and Receive Timing (R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o Send (CS), Data Mode (DM), and ReceiverReady (RR) are tied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ble connected to the fantail.Terminal Ready (TR) is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Loopback (RL) function.  Request to Send (RS) is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Loopback (LL) function.  The signal LL is being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C Loopback (CL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  A special DDN-specific loopback signal, CL,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in figure 6-3.  The Local Loopback (LL) signal is used by the P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p the local KG-84A and is designated as  "C" loop or CL (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SEC Loopback) in figure 6-3 after it leaves the C/30E fan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echanical Characteristics.  All EIA-449/422 connectors off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30E meet the specification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nterface Connectors.  DDN MIL-STD-188-114 DCE conn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-37S type (female) and DC-37P type (male) connectors.  The DDN FPA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S connector on the KGAB counter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nnector Contac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C/30E Connectors.  All DDN EIA-449/422 contact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ccordance with EIA Standard 449, section 3.4.  In chapter 1,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4 provides the standard DTE pinouts and section 2.d.3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ircui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KGAB Connectors.  KGAB connectors to the remote C/30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m are shown in Tables 6-2 and 6-3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/                  Patch                                        Patch               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I         Cable #   Panel   Cable #         KGAB       Cable #   Panel   Cable 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833              6817                       6812              783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in #                                        Pin 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 Pin #  +-----+  +-----+ +-----+   Pin #  +--+  Pin #  +----+ +-----+ +----+  Pin #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+/-   |     |  | +/- | |     |    +/-   |  |   +/-   |    | | +/- | |    |   +/-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D|  4/22 ---------&gt;| 2/14|---(1)---&gt; 24/25  |SD|  2/3  --------&gt;| 2/14|--------&gt; 4/22 |S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|  5/23 ---------&gt;|15/16|&lt;--(2)----  4/5   |ST|  4/5  &lt;--------|15/16|&lt;-------- 5/23 |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D|  6/24 ---------&gt;| 3/19|&lt;--(3)----  6/7   |RD|  6/7  &lt;--------| 3/19|&lt;-------- 6/24 |R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T|  8/26 ---------&gt;|17/18|&lt;--(4)----  8/9   |RT|  8/9  &lt;--------|17/18|&lt;-------- 8/26 |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/ 12/30 ---------&gt;|20/10|---(5)---&gt; 10/11  |TR| 10/11  -------&gt;|20/10|----+---&gt;12/30 |T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S|                 |     |                  |  |                |     |  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    |                  |  |                |     |    +---&gt; 7/25 |R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NC&lt;-------| 5/6 |&lt;--(6)---- 14/15  |CS| 12/13  &lt;-------| 5/6 |&lt;-------- 9/27 |C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G| 19/37 ------+---| 7/8 |---(7)---&gt; 12/13  |SG| 14/15  --------| 7/8 |--------- 19/37|S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|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| 16/37 ------|--&gt;|12/13|---(8)---&gt; 16/17  |CL| 16/17  -------&gt;|12/13|------&gt; NC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|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| 14/37 ------|--&gt;|11/21|---(9)---&gt; 18/19  |RL| 18/19  -------&gt;|11/21|--------&gt;14/37 |R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|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S|  7/37 ------|--&gt;| 4/9 |---(10)--&gt; 20/21  |DL| 20/21  -------&gt;| 4/9 |------&gt; NC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|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L| 10/37 ------|--&gt;|22/25|---(11)--&gt; 22/23  |LL| 22/23  -------&gt;|22/25|--------&gt;10/37 |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|   |     |                  |  |                |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| 28/32 ---&gt;+ +--&gt;|24/23|---(12)--&gt;  2/3   |TT| 24/25  -------&gt;|24/23|--------&gt;17/35 |T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|  9/27 &lt;---|     +-----+                  +--+                +-----+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M| 11/29 &lt;---| 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| 13/31 &lt;---| 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                                                                    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1.  Pin numbers are the same on both sides of Pat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ncircled numbers are the cable pai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6-3.  FUNCTIONAL SIGNAL FLOW BETWEEN A NEARBY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/30E, OR A SR(ON) NS(OFF) KGAB AND A REMOTE P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6-1.  REMOTE-MODEM DCE INTERFACE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     EIA     CCITT       Na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      I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FG                 Frame Grou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SD +    103        Send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     SD -    103        Send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ST +    114        Send Tim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      ST -    114        Send Tim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RD +    104        Receive Da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      RD -    104        Receive Da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RS +    105        Request to Se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RS -    105    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RT +    115        Receive Tim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 RT -    115       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CS +    106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CS -    106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   TR +    108.2      Terminal Read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TR -    108.2     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      TT +    113        Terminal Tim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  TT -    113        Termin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 SG      102        Signal Gr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   SC      102a       Send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I      112        Signaling R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LL      141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DM +    107       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RR      109        Receiv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RL      140    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IC      125       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    SF/SR   126/111    Select Frequency/Signal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lec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TM      142       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RC      102b       Receiv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IS      ---        Terminal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DM -    107       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RR -    109        Receiv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SS      116        Selec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SQ      110        Sig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NS      ---       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  SB      117        Standb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6-2.  KGAB - REMOTE C/30E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EIA     CCITT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      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FG                    Frame Grou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      SD +    103           Send Dat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SD -    103          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T +    114           S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ST -    114           S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RD +    104           Receive Dat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RD -    104   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RT +    115           Receive Tim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RT -    115          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    TR +    108.2         Terminal Read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TR -    108.2        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   SG      102           Signal Gr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   SC      102a          Send Comm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SS      116           Select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CS +    106  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CS -    106  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LL      141   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 DL +    105           "D" Loop (Reserve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DL -    105           "D" Loop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RL      140       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TT +    113           Terminal Tim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T -    113           Termin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CL +    126           "C" Loop (KG-84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CL -    126           "C" Loop (KG-84A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6-3  KGAB - REMOTE MODEM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EIA     CCITT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      I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FG                 Fra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D +    103       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SD -    103       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T +    114        S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ST -    114        S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RD +    104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RD -    104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RT +    115       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RT -    115       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TR +    108.2     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TR -    108.2     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SG      102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SG      102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TT +    113        Termin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TT -    113        Termin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CS +    106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CS -    106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CL      ---        "C" Loop (KG-84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CL -    ---        "C" Loop (KG-84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RL +    140    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RL -    140    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DL +    ---        "D" Loop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DL -    ---        "D" Loop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LL +    141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LL -    141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nterconnecting Cables.   Figures 6-4 and 6-5 provide a c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of a configuration with a C/30E, modems, and FPAs.  Table 6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cables used for interconnecting these devices.  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ection 4, for specifications on interconnect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6-4. REMOTE INTERFACE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           BBNCC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 IMP/MII to DPPE    2406833G01    12-pr, PSN/MSYNC 188-114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st to DB2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PE to KGAB           2406817GO1    12-pr, DB25S to FPA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AB to DPPC           2406812GO1    12-pr, FPA-J2 to DB2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PC to DCE            2407835GO1    12-pr, DB25S to 188-114 D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6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able # +-+ Cable #                 Cable # +-+  Cable #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+2406833- | |2407835-                 2407835-| | 2406833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C/30E|   G01   |D|  G01   +-----+   +-----+  G01   |D|   G01   +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PSN |---------|P|--------| DCE |---| DCE |--------|P|---------|DTE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(DTE)|         |P|        +-----+   +-----+        |P|         |HOST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+         |E|                                 |E|         +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-+                                 +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6-4.  C/30E AND REMOTE HOST CABL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+                                                  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C/30E|                                                        |C/30E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PSN |                                                        | PSN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(DTE)|                                                  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--+                                                        +--+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Cable #                                              Cable #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2406833G01                                        2406833G01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--+                                                        +--+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DPPE|                                                        | DPPE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--+                                                        +--+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Cable #                                              Cable #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2406817G01                                        2406817G01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Cable #      Cable #                 Cable #     Cable #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--+2406812-+-+ 2407835-                2407835- +-+2406812-+--+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G01   |D|   G01  +-----+    +-----+  G01   |D|  G01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KGAB|--------|P|--------| DCE |----| DCE |--------|P|--------| KGAB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|P|        +-----+    +-----+        |P|  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+        |C|                                  |C|  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+-+                                  +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6-5.  C/30E AND REMOTE TRUNK CABL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ITH CRYPTOGRAPHIC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7.  EIA-232-D NEIGHBOR OR NEARBY TRU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Overview.  This chapter describes the electrical and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obsolete DDN EIA-232-D  PSNconn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 or nearby PSN.   DDN supports Extended Modem Looping (XM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IA-232-D interface. For ease of reference, Table 7-1 eq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A-232-D, EIA-449, and CCITT interface signal names.  However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is chapter, only the EIA-232-D signal name will be used.  D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EIA-232-D interface only where an existing non-DDN standard P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uch an interface, and it is not feasible to inst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-STD-188-114 balanced interface prior to upgrading the entir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standard (MIL-STD-188-114 balanced serial trunk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lectr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Voltage Levels.  The electrical measurements of the C/30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A-232-D interface circuits are in accordance with EIA Standard 232-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1.  For normal operation, the open circuit driver volt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more than +15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Supported Clock Rates.  The MMR fantai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that terminates a cable from all the DTE.  The fantail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IA-232-D connector configured as a DTE.  This interfac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-sourcing capability.  The hardware can support external clock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.2 kb/s and 112 kb/s.  However, DDN policy is 9.6 kb/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PSN bit rate and 19.2 kb/s for the max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ignaling Sense.   Signaling sense is in accordance with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232-D, subsection 2.1.3.  The signal is considered marking (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voltage on the interchange circuit is more negative than -3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signal ground, and spacing (ON) when the voltag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than +3 V with respect to signal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Bit Rate and Cable Length.  Interconnecting cable length 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EIA-232-D, section 3.1.  The recommended maximum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between an EIA-232-D DCE and DTE is 200 feet when overall shiel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apacitance, twisted pair c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nterchange 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Electrical Use of Interchange Circuits.  The DDN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nterchange circuits is either static or active.  Static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ied by the hardware so that the signal state remains const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ither ON or OFF.  Active circuits change their state un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DDN use of the interchange circuits is shown in Table 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7-1.  SIGNAL NAME EQUIVAL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A-232-D                                      EIA-449                      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Name                               ID     Name                    ID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 Signal Ground                       SG     Signal Ground           102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     Ring Indicator                      IC     Incoming Call           125    Call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DTE Ready                           TR     Terminal Ready          108/2 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DCE Ready                           DM     Data Mode               107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        Transmitted Data                    SD     Send Data               103   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Received Data                       RD     Receive Data            104   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      Transmitter Signal Element Timing   TT     Terminal Timing         113    Transmitt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TE Source)                                                              Timing 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Transmitter Signal Element Timing   ST     Send Timing             114    Transmitt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CE Source)                                                              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Receiver Signal Element Timing      RT     Receive Timing          115    Receiv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CE Source)                                                              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  Request To Send                     RS     Request To Send         105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        Clear To Send                       CS     Clear To Send           106    Ready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     Received Line Signal Detector       RR     Receiver Ready          109    Data Channel Receiv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Signal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        Signal Quality Detector             SQ     Signal Quality          110    Data Sig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Data Signal Rate Selector           SR     Signaling Rate Selector 111    Data Signa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TE Source)                                                              Selector 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        Data Signal Rate Selector           SI     Signaling Rate          112    Data Signa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CE Source)                               Indicator                      Selector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Local Loopback                      LL     Local Loopback          141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      Remote Loopback                     RL     Remote Loopback         140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        Test Mode                           TM     Test Mode               142    Tes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oftware Use of Interchange Circuits.  Interchang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used by the software in different ways.  Active circu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rogram control: either the software reacts to a received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changes, or the software can assert a transmitted sign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(such as LL which can be used by operations personn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connections).  Unsupported circuits are either not re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 value is written to the circuit by the softwar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does not change during operation.  Table 7-2 provide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Interchange Circui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 Signal Ground.  See EIA Standard 232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 DCE Ready.  This circuit is not monitored by the PS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  DTE Ready.  This circuit is asserted OFF by PS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k is initialized.  Available for Monitoring Ce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)  Transmitted Data.  See EIA Standard 232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)  Received Data.  See EIA Standard 232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)  Transmitter Signal Element Timing (DCE Source).  See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232-D.  This circuit provides the clock for Transmitted Dat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E sourc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g)  Receiver Signal Element Timing (DCE Source).  See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232-D.  This circuit provides clock for Received Data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sourc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h)  Request to Send.  This circuit is asserted OFFby  PS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when the link is  initialized.  Available  for Monitoring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)  Clear to Send.  This circuit must be asserted 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, but it is not monitored by the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)  Received Line Signal Detector.  This circuit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ON by the DCE, but it is not monitored by  the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7-2. EIA-232-D INTERCHANGE TRUNK CIRCUI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                                               Electrical       Required State of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EIA-232-D Name         Source              State         Control/Status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    Signal Ground          DTE/DCE             Ground                 N/A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    Transmitted Data       DTE                 Active                 N/A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Received Data          DCE                 Active                 N/A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Request to Send        DTE                 Active                 OFF           Asserted OFF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Treated as LL for 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    Clear to Send          DCE                 Active                 Don't Care    Not monitored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CE Ready              DCE                 Active                 Don't Care    Not monitored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DTE Ready              DTE                 Active                 OFF           Asserted OFF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Treated as RL for 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 Received Line Signal   DCE                 Active                 Don't Care    Not monitored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Transmitter Signal     DCE                 Active                 N/A           Timing circuit f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ata when the D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Receive Signal         DCE                 Active                 N/A           Timing circui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Timing                                                                 Received Data when the D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/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echanical Characteristics.  The MMR EIA-232-D connectors on the C/30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specifications provid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nterface Connectors.  The MMR C/30E fantail EIA-232-D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B-25P type (male) connectors.  Intermating dimension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EIA-232-D, section 3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nnector Contact Assignments.  DDN standard node EIA-232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contact assignments are in accordance with EIA-232-D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.  Table 7-3 provides DDN EIA-232-D connector pin 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use is specified in section 2.d.3. of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7-3.  EIA-232-D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  EIA     CCITT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     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--      --        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A      103          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BB      104          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A      105       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CB      106  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CC      107           DC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AB      102           Signal Ground (Commo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CF      109           Received Line Signal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--      ---           + DC Test Voltage (+8V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--      ---           - DC Test Voltage (-8V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DB      114           Transmitted Signal Elemen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DD      115           Receiver Signal Elemen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CD      108/2         DT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ircuit name "DC" is from and earlier version of EIA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connect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For interconnecting cable specifications,  see chapter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,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Figure 7-1 is a cabling diagram of a C/30E PSN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by EIA-232 PSN, and figure 7-2 is an example of an inter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BBNCC P/N# 2405535GO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DB-25S                            DB-25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/                                  \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+  /                +-----+               \  +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EIA-232 |--+ 2405535G01  +--|RS232|--+ 2405535G01 +--|EIA-232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C/30E  |P1|=============|P2| SME |P1|============|P2| C/30E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PSN   |--+             +--|     |--+            +--|  PSN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(DTE)  |                /  +-----+  \               | (DTE)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+              /               \             +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DB-25P            DB-25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7-1.  C/30E PSN AND NEARBY EIA-232-D PSN CABL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AC-350-180-( )                                              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8.  V.35 REMOTE TRU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Overview.  This chapter describes the electrical and mechan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obsolete DDN V.35 connection between two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Ns.  DDN standard does not support neighbor or nearby V.35 PSN-P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  Like the EIA-232 interface, the V.35 interface is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existing non-DDN-standard PSN provides such an interfac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feasible to install a MIL-STD-188-114 balanced interfac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the entire node to DDN-standard (MIL-STD-188-114 balance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N interfaces). All control signals have electrical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A-232-D, and EIA-232-D signal names are used in the re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.  The data and timing signals conform to Recommendation V.35. DD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xtended Modem Looping (XMOD) through the V.3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lectr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Voltage Levels.  The electrical measurements of the C/30E V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ircuits are in accordance with CCITT Recommendation V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Clocking.  The MMV interface hardware contains the conn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rminate the cables from all I/O interfaces.  The MMV fan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ne V.35 connector configured as a DTE.  This interfac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-sourcing capability.  The hardware  can support external clock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00 b/s and 100 kb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 Signaling Sense.  Signaling sense is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TT Recommendation V.35.  A binary "0" (space) is transmit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"A" is positive (+.55v +20%) to terminal "B" (-.55V +20%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1 is transmitted when terminal "A" is negative (-.55v +20%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"B" (+.55v +20%).  The drivers produce a nominal 1.1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-to-peak signal balanced with respect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Bit Rate/C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 Maximum Cable Length.  The recommended maximum c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V.35 DCE and DTE is 30 feet when overall shielded,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ance, twisted pair cable is used.  Cable  lengths  of  up to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are also  possible with the proper cables, see LOR-0023-003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Interchange 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Electrical Use of Interchange Circuits.  The DDN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nterchange circuits is either static or active.  Static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ied by the hardware so that the signal state remains const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ither ON or OFF.  Active circuits change their state un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DDN use of the interchange circuits is shown in Table 8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Software Use of Interchange Circuits.  Interchang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used by the software in different ways.  Active circu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rogram control: either the software reacts to the circuit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changes, or the software can assert a circuit when necessary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L which can be used by operations personnel for testing connec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orted circuits either are not read by the software or a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circuit by the software, and that value does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.  Table 8-1 describes circui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 Interchange Circuit Definitions.  EIA-232-D sign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hroughout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Signal Ground.  See EIA-232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DCE Ready.  This circuit must be asserted 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, but it is not monitored by the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Transmitted Data.  See EIA-232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 Received Data.  See EIA-232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  Transmitter Signal Element Timing (DTE Source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A-232-D.  Also see subsection 2.b of this guide.  This circu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for Transmitted Data when the PSN sources timing. 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ircuit is equal to that of Transmitter Signal Elemen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)  Transmitter Signal Element Timing (DCE Source). 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A-232-D.   This  circuit  optionally provides the clock for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the DCE sourc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g)  Receive Signal Element Timing (DCE).  This circ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ly provides the clock for received data when the DC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h)  Request to Send.  This circuit is asserted OFF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 software. Available for Monitoring Ce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)  Clear to Send.  This circuit must be asserted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E, but it is not monitored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j)  Received Line Signal Detector.  This circu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ON by the DCE, but it is not monitored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k)  Data Terminal Ready.  This circuit is asserted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N software. Available for Monitoring Ce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l)  Local Test Loopback.  This circuit is asserted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N software. Available for Monitoring Ce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8-1. V.35 TRUNK INTERCHANGE CIRCUI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                                         Electrical       Required State of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Name                       Source          State         Control/Status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   Protective Ground          DTE/DCE         Ground                N/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Signal Ground              DCE/DTE         Ground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Transmitted Data           DTE             Active                N/A        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Received Data              DCE             Active                N/A        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Request to Send            DTE             Active                OFF                   Asserted OFF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  <w:t>Treated as LL for 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Clear to Send              DCE             Active                ON                    Not monitored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DCE Ready                  DCE             Active                Don't Care            Not monitored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/2  DTE Ready                  DTE             Active                OFF                   Asserted OFF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  <w:t>Treated as RL for 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Received Line              DCE             Active                ON                    Not monitored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Transmitter Signal         DTE             Active                N/A                   Reflected timing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Timing                                                                        for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Transmitter Signal         DCE             Active                N/A                   Timing circuit f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Timing                                                                        Data when the D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Receiver Signal            DCE             Active                N/A                   Timing circuit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Timing                                                                        Data when the D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Local Test                 DCE             Active                OFF                   Asserted OFF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                                                                             Treated as CL by X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N/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echanical Characteristics.  All V.35 connectors offered for the C/30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specifications provided in this section.  Cabl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supplied by DDN, are equipped with an EIA-449 connector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o mate with the EIA-449 connector on the C/30E fantail; the othe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IL-C-28748 34-pin connector to mate with the V.35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nterface Connectors.  The V.35 connectors on the C/30E fant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C-37P type (male) connector.  It is wired as described in Table 8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ntermating dimensions are in accordance with EIA-449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The means for C/30E DTE connectors to latch and unlat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ching blocks on the DCE connector are within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EIA-449, section 3.3.1.  DDN uses the English 4-40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nnector Contact Assignments.  DDN standard node V.35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assignments are in accordance with CCITT Recommendation V.3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2593.  Table 8-2 provides DDN V.35 connector pin assign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as specified in section 2.d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8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8-2.  V.35 34-PIN AND 37-PIN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-pin   37-pin*  CCITT  Signal Name                  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      ID                      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1        101    Shield                          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4        103    Transmitted Data                 S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22       103    Transmitted Data                 SD-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5        114    Transmitter Signal Element       S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A     23       114    Transmitter Signal Element      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6        104    Received Data                    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24       104    Received Data                    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8        115    Receiver Signal Element Timing   R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26       115    Receiver Signal Element Timing   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30       108/2  DTE Ready                      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12       102    Signal Ground             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7       105    Request to Send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***     25       102    Signal Ground             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10       141    Local Test Loopback              LL(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28       102    Signal Ground             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17       113    Transmitter Signal Elem Timing   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35       113    Transmitter Signal Elem Timing 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11       107    DCE Ready                 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29       102    Signal Ground             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9        106    Clear to Send           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****    27       102    Signal Ground             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13       109    Received Ready            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31       102    Signal Ground             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19       102    Signal Ground             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37       102    Signal Ground                    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nformation represents a straight cable to a V.35 D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+ and - symbols, used in EIA-449, correspond to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, in V.35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nally reflected clocks are supplied on pins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V.35 in 34 pin connector is labeled as pin B Signal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connect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 For interconnecting cable specifications, see chapter 1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 Figure 8-1 is a cabling diagram of a V.35 PSN and remote V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N, and figure 8-2 provides an example of an interconnecting cable (BBN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N# 2405510G0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V.35P                              DC-37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/                                    \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-------+  /            +-----+  +-----+            \  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V.35 |--+ 2405540G01 |     |  |     | 2405540G01 +--|  V.35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C/30E |P1|========================================|P2| C/30E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(DTE) |--+            | DCE |  | DCE |            +--| (DTE)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-------+               +-----+  +-----+               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8-1.  C/30E PSN AND REMOTE V.35 PSN CABL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C/30E                                       C/30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P1                                         P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DC-37S                                      DC-37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n#     Signal                            Signal    Pin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/-       +/-   Shield             Shield   +/-      +/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         FG  &gt;--------+         +-------&lt;  FG    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/S       SD   Pair #                       SD      4/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&gt;-(1)----------------------&l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Y/AA      ST                                ST      5/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&gt;-(2)----------------------&l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R/T       RD                                RD      6/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&gt;-(3)----------------------&l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V/X       RT                                RT      8/2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H/B       TR  &gt;-(4)----------------------&lt;  TR     30/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/B       RS  &gt;-(5)----------------------&lt;  RS      7/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K/B       LL                                LL     1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&gt;-(6)----------------------&l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U/W       TT                                TT     17/3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&gt;-(7)----------------------&l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/B                                         DM     11/2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&gt;-(8)----------------------&l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/B       OS                                CS      9/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DM  &gt;-(9)----------------------&l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/B       RR                                RR     13/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&gt;-(10)---------------------&l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B/B       SG                                SG     19/3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&gt;-(11)---------------------&l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&gt;-(12)---------------------&l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 8-2.  CABLE EXAMPLE:  C/30E PSN TO REMOTE V.35 P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AC-350-180-( )                                                    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. BELL 303  NEIGHBOR OR NEARBY TRU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Overview.  This chapter describes the electrical and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BELL 303 DTE interface that connects the C/30E P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dem. This interface is in conformance with the  BELL 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cited in chapter of this guide.  The BELL 303 interfac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re an existing non-DDN-standard PSN provides such an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ot feasible to install a MIL-STD-188-114 balanc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upgrading the entire node to DDN-standard (MIL-STD-188-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serial PSN interfaces). DDN supports Extended Modem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MOD) through the BELL 303 interface. For ease of reference, table 9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s the EIA-449, BELL 303, and CCITT interface signal nam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BELL 303 discussion, the EIA-449 signal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lectr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Voltage Levels and Signaling Sense.  The electrical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/30E interface circuits are in accordance with Bell 30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drivers operate into, and the cable terminators operate from coax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, with 75 ohms to  120 ohms characteristic impedance. 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nterface is provided on a current switching basis. A binary "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"OFF" or "marking" signal is represented by a current less tha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into 100 ohms.  A binary "0", Control "ON" or "spacing"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a current greater than 23 ma into 100 ohm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 circuits are fail-safe in that an open circuit is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F or Mark H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-mentioned currents are supplied at the output of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 The open circuit voltage of the terminator will ran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3 and -0.8 volts. The negative voltage is added by a bi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.  With greater than 23 ma into 100 ohms supplied to a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, the terminator input voltage is more positive than +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.  An open circuit must be recognized by a terminator as OFF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9-1.  SIGNAL NAME EQUIVAL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A-449                                  BELL 303                                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Name                               ID     Name                               ID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    Signal Ground                      --     Ground in Sleeves                  102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Send Common                        --                                        102a   DT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 Receive Common                     --                                        102b   D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Send Data                          E      Send Data                          103   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 Receive Data                       K      Received Data                      104   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Request To Send                                                              105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Clear To Send                                                                106    Ready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Data Mode                                                                    107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   Terminal Ready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108/2 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Receiver Ready                                                               109    Data Channel Receiv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Signal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Terminal In Service                --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 Signaling Rate Selector                                                      111    Data Signa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Selector (D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Signaling Rate                                                               112    Data Signa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                                                                          Selector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 New Signal                         --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Terminal Timing                                                              113    Transmitt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   Send  Timing                       J   Serial Clock                          114    Transmitt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ansmit                                     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Receive  Timing                    L   Serial Clock Receive                  115    Receiver Sig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DCE Source)                                 Timing (DC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Select Standby                     --                                        116    Selec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Select Frequency                   --                                        126    Select Transmi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Local Loopback                     G   Local Test                            141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    Remote Loopback                                                              140    Remote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locking.  Two fantails, MMI and MML, provide the connec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cables from all I/O interfaces.  The MMI fantail conn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s a DTE.  When the MMI fantail is used, the DCE m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because the MMI fantail does not support clock-sourcing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ML, a clock-sourcing enhanced fantail, is configured as a D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MML Clock Rates.  MML and MMI interface hardware sup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lock between  1.2 kb/s and 112 kb/s.  However, DDN policy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inimum  PSN bit rate be 9.6 kb/s.  When MML clock-sou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 is used, the MML on-board clock generator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requencies: 230.4 kb, 50 kb, 19.2 kb.  The 230.4 kb rat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per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Maximum Cable Length. The maximum length of the cable is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. The MMI-configured PSN connector has a DC-37P type  (male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E and the  MML-configured  PSN  connector has a DC-37S (female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E.  Cable lengths greater than 200 feet may be possible.  The BELL 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section 7, should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 Interchange Circuits.  The BELL 303 interface i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 motherboard upon which is attached an MMI/MML daught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 Electrical Use of Interchange Circuits.  The DDN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nterchange circuits is either static or active.  Static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ied by the hardware so that the signal state remains const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9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ither ON or OFF. Active circuits change their state un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DDN use of the interchange circuits is shown in table 9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oftware Use of Interchange Circuits.  Interchang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used by the software in different ways.  Active circu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rogram control: the software can react to a received signal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and the software can assert a transmitted signal whe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LL, which can be used by operations personnel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).  Unsupported circuits either are not read b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is written to the circuit by the software.  That valu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uring operation.  Table 9-2 provides a list of circuit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Interchange Circuit Definitions.  For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interchange circuits, see EIA Standard 449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assume use of full period/full duplex circuits, with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andled at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 Signal Ground.  See EIA Standard 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 Send Data.  See EIA Standard 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 Receive Data.  See EIA Standard 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)  Send Timing.  See EIA Standard 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)  Receive Timing.  See EIA Standard 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9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)  Local Loopback.  LL is asserted OFF by PSN softwa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initialized.   LL can be controlled by the Monitor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9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9-2. BELL 303 TRUNK INTERCHANGE CIRCUI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                               Electrical       Required State of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EIA-449 Name     Source    Circuit       Control/Status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     Signal  Ground   DTE/DCE   Ground in Sleeve        N/A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Send Data        DTE       Active                  N/A 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  Receive Data     DCE       Active                  N/A            Dat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Send Timing      DCE       Active                  N/A            Timing circuit f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Data when DCE provid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 Receive Timing   DCE       Active          N/A                    Timing circuit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Data when DCE provide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Local Loopback   DTE       Active          OFF                    Initialized to OFF by PS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Available for Monitor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Control through X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/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9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echanical Characteristics.  All BELL 303 connectors offe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0E meet the follow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nterface Connectors.  The C/30E MMI/MML BELL 303 connector DC-37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ale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Intermating dimensions are in accordance with EI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, section 3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The means for C/30E DTE connectors to latch and unlat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ching blocks on the DCE connector are within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EIA Standard 449, section 3.3.2.  DDN uses the English 4-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atch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nnector Contact Assignments.  All C/30E BELL 303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as shown in table 9-3, provide the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node connector pinout.   The signals are used asspecified in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449 section 2.d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9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9-3.  DDN STANDARD NODE EIA-449 (DTE)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  EIA     CCIT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     I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SD      103    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SG      102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ST      114     S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SG      102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RD      104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SG      102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RT      115    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SG      102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LL      141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SG      102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9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connect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nterconnecting cables must be low capacitance, multiple tw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that result in  a transmission line with a nominal characte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ance on the order of 100 ohms to frequencies greater than 100 k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c series loop resistance not exceeding 240 ohms.  The overall b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ust have at least 85%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Conductor Size.  Interconnecting cables or wir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of wires of a 24 AWG or larger conductor for solid or str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er wires, or for non-copper conductors a sufficient size to yield a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resistance not to exceed 30 ohms/1000 feet per 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Mutual Pair Capacitance.  The capacitance between one  w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ir to the other wire in the pair  should  not exceed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ofarads/foot,  and the value should  be  reasonably uniform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wire or 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Stray Capacitance.  The capacitance between one wir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to all others in the cable sheath,  with  all other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should not exceed 40 picofarads/foot,and should be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for a given conductor over the length of the wire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Pair-to-Pair Balanced Crosstalk.  The crosstalk from on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res to any other pair in the same cable sheath should have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40 dB attenuation measured at 150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9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Figure 9-1 is a cabling diagram of a C/30E PSN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by BELL 303 PSN, and figure 9-2 is an example of a cabl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C/30E PSN                                          C/30E PS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--+                                     +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MMI     |                                     |     MML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    |2405538601              R 2405538601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BELL - 303 |-------------------------------------| BELL - 303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    |                                    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DTE     |                                    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--+                                     +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9-1.  BELL 303 MMI TO BELL 303 MML CABL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9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C/30E                                       C/30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P1                                         P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DC-37S                                      DC-37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n#     Signal                            Signal    Pin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/-       +/-   Shield             Shield   +/-      +/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         FG  &gt;--------+         +-------&lt;  FG    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Pair #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8/27      SD  &gt;-(1)----------------------&lt;  SD      8/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2/31     ST  &gt;-(2)----------------------&lt;  ST     12/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0/29     RD  &gt;-(3)----------------------&lt;  RD     10/2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6/25      RC  &gt;-(4)----------------------&lt;  RC      6/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1/30     LL  &gt;-(5)----------------------&lt;  LL     11/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9-2.  BELL 303 TRUNK INTERFACE CABL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AC-350-180-( )                                      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0.  BELL 303 REMOTE TRU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.  This chapter describes the electrical and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BELL 303 balanced remote trunk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documents the interface between the remote modem and the P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arcation point A in figure 10-1) with no intervening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KG-84As).  The DDN standard is a MIL-STD-188-114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the BELL 303 is used only when it is not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tandard. DDN supports Extended Modem Looping (X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ELL 303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lectr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Voltage Levels and Signaling Sense.  The modems used will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L 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Modem Clocking.  The modem supplies timing on the Send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eive Timing circuits.  Terminal Timing is not supported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N interfaces.  While the DDN hardware will support between 1.2 kb/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/s, DDN policy is that the minimum PSN access rate be 9.6 k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/30E PSN                                          PS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-------+     +----------+  +---------+     +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|     |          |  |         |  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BELL - 303|-----|BELL -303 |--|BELL -303|-----| BELL -303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DTE    | /|\ |  DCE     |  |  DCE    | /|\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|  |  |          |  |         |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-------+  |  +----------+  +---------+  |  +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2405537601                    R 240553760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0-1.  DEMARCATION POINT "A" BETWEEN THE C/30E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/30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Bit Rate and C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Maximum Cable Length.  The maximum cable leng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modem and the PSN is 50 feet; however, in some speci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lengths more  than  200 feet are possible.   Refer to the BELL 3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section 7.0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nterchang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C/30E Local Mod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 Signal flow between the C/30E and the local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figure 6-3.  This interface and associated hardware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DN.  This DCE interface uses BELL 303 pi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 As shown in figure 10-2, the supported signals ar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(SD), Serial Clock Transmit (ST), Receive Data (RD), and Seri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SR) and Local Test (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echan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nterface Connectors.  The PSN end of the cable has a conn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DC-37S type (female) and the DCE  end  of  the cable  conn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a  Burndy MD12MXP-17TC  plug  with a  Burndy M2H50RC-1P2 pro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0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nnector Contact Assignments.  Table 10-1 provide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E pinouts.  Table 10-2 provides the standard  DCE pinouts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.3 of the EIA Standard 449 provides circui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0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C/30E                                       C/30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P1                                         P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DC-37S                                      DC-37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n#     Signal                            Signal    Pin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/-       +/-   Shield             Shield   +/-      +/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             &gt;--------+         +-------&lt;        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Pair #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8/27      SD  &gt;-(1)----------------------&lt;  SD  E/SLEE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2/31     ST  &gt;-(2)----------------------&lt;  ST  J/SLEE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0/29     RD  &gt;-(3)----------------------&lt;  RD  K/SLEE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6/25      RC  &gt;-(4)----------------------&lt;  RC  L/SLEE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1/30     LL  &gt;-(5)----------------------&lt;  LL  G/SLEE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0-2.  BELL 303 REMOTE TRUNK INTERCHANGE CIRCUI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0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0-1.  DTE INTERFACE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     EIA     CCITT     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      I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SD      103       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SG      102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ST      114        S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SG      102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RD      104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SG      102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RT      115       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SG      102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LL      141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SG      102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0-2.  DCE BELL 303 INTERFACE CO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    EIA     CCITT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D      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         SD      103           Send Dat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EEVE      SG      102           Signal Gr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           ST      114           Send Tim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VE      SG      102   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           RD      104           Receive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EEVE      SG      102           Signal Gr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          RT      115           Receive Tim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VE      SG      102   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LL      141   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EEVE      SG      102           "D" Loop (Reserved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0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10-3  KGAB - REMOTE MODEM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    EIA     CCITT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FG                    Fra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SD +    103          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SD -    103          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ST +    114           S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ST -    114           S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RD +    104   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RD -    104   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RT +    115          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RT -    115          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TR +    108.2        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TR -    108.2        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SG      102   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SG      102   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  TT +    113           Termin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   TT -    113           Termin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CS +    106  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CS -    106  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  CL +    ---           "C" Loop (KG-84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CL -    ---           "C" Loop (KG-84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  RL +    140       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  RL -    140           Remot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DL +    ---           "D" Loop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    DL -    ---           "D" Loop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    LL +    141   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    LL -    141          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C-350-180-( )                                                     1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nterconnecting Cables.  Figure 10-1 provides a cabling diagra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with a C/30E and a BELL 303 modem. Table 10-3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used for interconnecting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10-3. REMOTE INTERFACE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             BBNCC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 IMP/MII to BELL 303  2405537G01    5-pr, PSN/MII BELL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BELL 30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