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STAT. 1724                   PUBLIC LAW 100-235--JAN. 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aw 100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th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 AC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vide  for a computer standards program within the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reau of Standards, to provide for Government-wid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,  and to provide for the training in security 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s  of persons who are involved in the management,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,  and  use of Federal computer systems, and  f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it enacted by the Senate and House of Representativ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of America in Congress 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 SHOR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Act  may  be cited as the "Computer  Security  A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2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In General.--The Congress declares that  impr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and privacy of sensitive information in Feder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is in the public interest, and hereby creates a mea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ing minimum acceptable security practices for such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s,  without  limiting the scope of security  measure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o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Specific Purposes.--The purposes of this Act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1)  by  amending  the Act of March  3,  1901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o the National Bureau of Standards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y for developing standards and guidelines for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ystems, including responsibility fo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standards and guidelines needed to assure the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ffective security and privacy of sensiti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Federal computer systems, drawing on th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vice and assistance (including work products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 Security  Agency,  where 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) to provide for promulgation of such 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uidelines by amending section 111(d) of the F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Property and Administrative Services Act of 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3) to require establishment of security plan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operators of Federal computer systems tha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 in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4) to require mandatory periodic training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ons  involved in management, use, or  op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deral computer systems that contain sensitiv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3. ESTABLISHMENT OF COMPUTER STANDAR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 of March 3, 1901 (15 U.S.C. 271-278h), is amen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1) in section 2(f), by striking out "and"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d  of paragraph (18), by striking out the  period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end of paragraph (19) and inserting in lieu there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;  and",  and by inserting after  such  paragrap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20) the study of computer systems (as that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defined in section 20(d) of this Act) and thei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ntrol machinery and processe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2) by redesignating section 20 as section 2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inserting after section 19 the following  new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c. 20. (a) The National Bureau of Standard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1)  have  the mission of  developing 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uidelines,  and associated methods and techniqu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2) except as described in paragraph (3)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ection  (relating to security  standards), 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iform  standards and guidelines for Federa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s, except those systems excluded by section  2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itle 10, United States Code, or section 3502(2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44, United States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(3)  have responsibility within the Federal  G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nment for developing technical, management,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administrative  standards and guidelin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-effective security and privacy of sensit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 in Federal computer systems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(A)  those systems excluded by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315  of title 10, United States Code, or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02(2) of title 44, United States C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(B)  those systems which are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all times by procedures established fo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tion  which  has  been  specifically 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der  criteria established by an Executive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  an  Act of Congress to be kept secre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est of national defense or foreig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primary purpose of which standards and 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all be to control loss and unauthorized 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disclosure of sensitive information in such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o prevent computer-related fraud and mis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4)  submit  standards and  guidelines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rsuant to paragraphs (2) and (3) of this  sub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ong  with recommendations as to the extent  t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e  should  be made compulsory and binding,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retary  of Commerce for promulgation  under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1(d)  of  the  Federal  Property  and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s Act of 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5)  develop guidelines for use by  operato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deral computer systems that contain sensitiv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  in training their employees in security  a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ss  and  accepted security practice, as  requi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5 of the Computer Security Act of 198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(6) develop validation procedures for, and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e  the  effectiveness of,  standards  and 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veloped  pursuant to paragraphs (1), (2), and (3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ubsection through research and liais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and privat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b)  In fulfilling subsection (a) of this section, the  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 Bureau of Standards is authoriz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1)  to assist the private sector, upon 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using and applying the results of the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ities under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2)  to make recommendations, as appropriate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Administrator of General Services on polic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gulations proposed pursuant to section 111(d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deral  Property  and Administrative Services  A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3)  as  requested, to provide  to  operato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deral computer systems technical assistance i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ing the standards and guidelines promulgated pu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t  to  section  111(d) of the  Federal  Proper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ive Services Act of 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4)  to  assist, as appropriate,  the  Offi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nel Management in developing regulations p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 to training, as required by section 5 of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er Security Act of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5)  to perform research and to conduct  stu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needed, to determine the nature and exte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ulnerabilities  of, and to devise techniqu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effective security and privacy of sensit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 in Federal computer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6) to coordinate closely with other agenc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ices (including, but not limited to, the De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 Defense and Energy, the National  Security 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General Accounting Office, the Offic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ssment, and the Office of Management and Budget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(A)  to assure maximum use of  all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 planned  programs,  materials,  studi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ports relating to computer systems secur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vacy, in order to avoid unnecessary and  c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lication of eff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(B) to assure, to the maximum extent  f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e, that standards developed pursuant to 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on (a) (3) and (5) are consistent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 standards and procedures develop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tection  of  information  in  Federa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which is authorized under criteria 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hed by Executive order or an Act of Cong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kept secret in the interest of national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foreig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c) For the purpose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1)  developing standards and guideline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tection of sensitive information in Feder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under subsections (a)(1) and (a)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2)  performing research and  conducting 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subsection (b)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tional Bureau of Standards shall draw upon compute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security guidelines developed by the National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to the extent that the National Bureau of Standard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es  that such guidelines are consistent with the 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tecting sensitive information in Feder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d) As used in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(1) the term 'computer system'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(A)  means any equipment  or  in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or subsystems of equipment that is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automatic acquisition, storage,  mani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nagement, movement, control, display, swit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change,  transmission, or reception,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(B)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(i)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(ii) ancillary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(iii)  software, firmware, and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(iv) services, including support 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(v)  related  resources as  def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ulations  issued by the Administrat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eneral  Services pursuant to section 111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 Federal  Property  and 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s Act of 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(2) the term 'Federal computer system'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(A)  means a computer system operat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ederal  agency  or by a contractor of  a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ency or other organization that processe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tion (using a computer system) on behalf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 Government to accomplish a Federa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(B)   includes  automatic  data 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quipment  as  that  term is  defined  i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1(a)(2) of the Federal Property and 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ve Services Act of 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3)  the  term 'operator of  a  Federa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' means a Federal agency, contractor of a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ncy,  or other organization that processe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on  using a computer system on behalf of the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to accomplish a Federal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4)  the term 'sensitive information'  mean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,  the loss, misuse, or unauthorized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or modification of which could adversely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ational  interest or the conduct of Federal 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the privacy to which individuals are entitled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552a of title 5, United States Code (the 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y Act), but which has not been specificall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 criteria established by an Executive order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  of Congress to be kept secret in the  inter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defense or foreign poli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(5)  the  term 'Federal agency' has  the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iven such term by section 3(b) of the Federal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ministrative Services Act of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ec. 21. (a) There is hereby established a Compute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and  Privacy Advisory Board within  the  Depart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e. The Secretary of Commerce shall appoint the chair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oard.  The  Board shall be composed  of  twelv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ppointed by the Secretary of Commer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(1)  four members from outside the Federal 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are eminent in the computer or telecommunications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y,  at  least one of whom is representative  of  small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sized companies in such indus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(2)  four members from outside the Federal 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are eminent in the fields of computer or  tele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s  technology, or related disciplines, but who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mployed  by or representative of a producer of compu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communications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(3) four members from the Federal Government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systems management experience, including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computer systems security and privacy, at least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m shall be from the National Security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b) The duties of the Board shall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(1) to identify emerging managerial, technical, ad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rative, and physical safeguard issues relative to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systems security and priv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(2)  to advise the Bureau of Standards and the  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ry  of Commerce on security and privacy issues  p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ederal computer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(3)  to report its findings to the Secretary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e, the Director of the Office of Management and  Bu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 of the National Security Agency, and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ate Committees of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c) The term of office of each member of the Board shall b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(1)  of the initial members, three shall be 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erms of one year, three shall be appointed for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years,  three  shall be appointed for  terms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s, and three shall be appointed for terms of four yea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(2)  any  member appointed to fill a  vacanc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 shall serve for the remainder of the term  f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predecessor was 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d)  The Board shall not act in the absence of a  quorum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consist of seve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e) Members of the Board, other than full-time employee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deral  Government, while attending meetings of such  commit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hile otherwise performing duties at the request of th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man while away from their homes or a regular place of 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, may be allowed travel expenses in accordance with  sub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I of chapter 57 of title 5, United Stat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f) To provide the staff services necessary to assist th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rrying out its functions, the Board may  utilize 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tional Bureau of Standards or any other agenc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Government with the consent of the head of 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(g)  As  used in this section, the terms 'computer  system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ederal  computer  system' have the meanings  given  i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(d) of this Act.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by adding at the end thereof the following new 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ec.  23. This Act may be cited as the National  Burea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s Act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4. AMENDMENT TO BROOK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 111(d) of the Federal Property  and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  Act  of 1949 (40 U.S.C. 759(d)) is amended to  rea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(d)(1)  The  Secretary of Commerce shall, on the  basi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s  and  guidelines developed by the  National  Burea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s  pursuant to section 20(a) (2) and (3) of the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eau  of  Standards Act, promulgate  standards  and 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aining  to  Federal computer systems, making  such 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lsory  and  binding  to the extent to  which  the 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 necessary to improve the efficiency of  oper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and privacy of Federal computer systems. The 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disapprove  or modify such standards and  guidelines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 such action to be in the public interest. The  P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's  authority  to  disapprove or modify  such  standa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lines  may not be delegated. Notice of such  disapprov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  shall  be submitted promptly to  the  Committe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 Operations  of the House of Representativ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ittee  on  Governmental Affairs of the Senate  and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shed promptly in the Federal Register. Upon receiving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such disapproval or modification, the Secretary  of  Comm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immediately rescind or modify such standards or 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rected by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(2)  The head of a Federal agency may employ standar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effective security and privacy of sensitiv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Federal computer system within or under the supervi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gency that are more stringent than the standards promulg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by the Secretary of Commerce, if such standards contain,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,  the provisions of those applicable standards mad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ory and binding by the Secretary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(3)  The standards determined to be compulsory and 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 waived by the Secretary of Commerce in  writing  up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 that compliance would adversely affect the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shment  of  the mission of an operator of a  Federa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or cause a major adverse financial impact on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not offset by government-wide savings. The Secretar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gate to the head of one or more Federal agencies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ve such standards to the extent to which the Secretary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es  such  action to be necessary and desirable  to  al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ly  and effective implementation of Federal computer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s. The head of such agency may redelegate such 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o a senior official designated pursuant to section  3506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itle 44, United States Code. Notice of each such waiv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gation  shall  be transmitted promptly to  the  Committe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vernment  Operations  of the House of Representativ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ittee  on  Governmental Affairs of the Senate  and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promptly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(4) The Administrator shall revise the Feder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management regulations (41 CFR ch. 201) to be 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  with the standards and guidelines promulgated by the  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y of Commerce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(5) As used in this subsection, the terms 'Feder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  and  'operator of a Federal computer  system'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given in section 20(d) of the National Bureau of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ds Act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5. FEDERAL COMPUTER SYSTEM SECURIT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)  In General.--Each Federal agency shall provid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atory  periodic training in computer security  awareness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 computer  security practice of all  employees  who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ed  with the management, use, or operation of each 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system within or under the supervision of that  a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raining shall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provided  in accordance with  the  guideline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loped pursuant to section 20(a)(5) of the National 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Standards Act (as added by section 3 of this Act)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ance with the regulations issued under subsection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section for Federal civilian employe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provided  by an alternative training  program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ed by the head of that agency on the basis of a de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ion that the alternative training program is at lea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ffective in accomplishing the objectives of such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b) Training Objectives.--Training under this section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tarted within 60 days after the issuance of the 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ubsection (c). Such training shall be desig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1)  to enhance employees' awareness of the threa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ulnerability of computer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2) to encourage the use of improved computer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  Regulations.--Within six months after the d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ctment  of this Act, the Director of the Office  of 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shall issue regulations prescribing the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e  of the training to be provided Federal civilian 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subsection (a) and the manner in which such training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. 6. ADDITIONAL RESPONSIBILITIES FOR COMPUTER SYSTEM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Identification of Systems That Contain Sensitiv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.--Within 6 months after the date of enactment of this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ederal agency shall identify each Federal computer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under development, which is within or under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of that agency and which contains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Security Plan.--Within one year after the date of en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 of  this Act, each such agency shall, consisten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s,  guidelines,  policies,  and  regulations   pr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ant  to section 111(d) of the Federal Property and 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ive  Services Act of 1949, establish a plan for the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ivacy of each Federal computer system identified  b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 pursuant to subsection (a) that is commensurat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sk  and magnitude of the harm resulting from the loss,  mis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unauthorized  access to or modification  of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 in  such  system. Copies of each such  plan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 to the National Bureau of Standards and the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Agency for advice and comment. A summary of  such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 be  included in the agency's five-year  plan  requi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3505 of title 44, United States Code. Such plan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 to disapproval by the Director of the Office of 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 and Budget. Such plan shall be revised annually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7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used in this Act, the terms "computer system",  "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system", "operator of a Federal computer  system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nsitive  information", and "Federal agency" have the 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 in section 20(d) of the National Bureau of  Standards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added by section 3 of this 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8. RULES OF CONSTRUCTION OF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hing  in this Act, or in any amendment made by this 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constru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1)  to  constitute authority to  withhold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ght  pursuant  to section 552 of title 5,  United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2) to authorize any Federal agency to limit, restr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te,  or control the collection,  maintenance,  disc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e, use, transfer, or sale of any information  (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he medium in which the information may  be  maint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privately-owned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  disclosable  under section 552  of  title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ed States Code, or other law requiring or author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the public disclosure of inform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public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ed January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