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U L T I  -  F U N C T I O N  -  P E R I P H E R A L   6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0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1 [R/W] 76543210 ......................................... GPIP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2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3 [R/W] 76543210 ....................................... Activ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++-- nega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---- Midi-IRQ has a posi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++++----- negative ed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4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5 [R/W] 76543210 .................................... Data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++++-- I/O-Ports ar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6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7 [R/W] 76543210 ................................ Interrupt-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8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9 [R/W] 76543210 ................................ Interrupt-En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A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B [R/W] 76543210 ............................... Interrupt-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C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D [R/W] 76543210 ............................... Interrupt-Pend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E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0F [R/W] 76543210 ............................ Interrupt-In-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0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1 [R/W] 76543210 ............................ Interrupt-In-Serv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2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3 [R/W] 76543210 .................................. Interrupt-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4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5 [R/W] 76543210 .................................. Interrupt-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6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7 [R/W] 76543___ .................................. Interrupt-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8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9 [R/W] ___43210 ................................... Timer-A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A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B [R/W] ___43210 ................................... Timer-B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C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D [R/W] _654_210 ................................. Timer-C+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E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1F [R/W] 76543210 ...................................... Timer-A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0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1 [R/W] 76543210 ...................................... Timer-B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2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3 [R/W] 76543210 ...................................... Timer-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4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5 [R/W] 76543210 ...................................... Timer-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6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7 [R/W] 76543210 ................ Synchronous-Character (??unus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8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9 [R/W] 76543210 ........................ USART-Control (??unus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A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B [R/W] 76543210 ...................... Receiver-Status (??unus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C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D [R/W] 76543210 ................... Transmitter-Status (??unus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E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A2F [R/W] 76543210 ........................... USART-Data (??unuse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'ATARI FALCON 030 Service Guide' and the '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heets' the serial portion of the MFP is not use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- and RCV-Interrupts are enabled. Maybe they are used by the 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P is used in a way that is compatible with the ST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ficant changes, except the new interrupthandles. You can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 like o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ruptchannels on FALCON 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-adr. prio. status   source             system use i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    00    locked   I/O-Port 0         Print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4    01    locked   I/O-Port 1         Print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8    02    enabled  I/O-Port 2         Midi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C    03    locked   I/O-Port 3         DSP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0    04    locked   Timer D            Timer or ??baud generato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4    05    enabled  Timer C            Timer or 200 Hz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8    06    enabled  I/O-Port 4         IKBR/Midi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C    07    locked   I/O-Port 5         IDE/FDD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0    08    locked   Timer B            Timer or Display Enable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4    09    enabled  XMIT Error         ??unu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8    10    enabled  XMIT Buffer empty  ??unu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C    11    enabled  RCV Error          ??unu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0    12    enabled  RCV Buffer full    ??unus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4    13    locked   Timer A            Timer or DMA-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8    14    locked   I/O-Port 6         RS 232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C    15    locked   I/O-Port 7         DMA-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research and documentation by AURA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