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400/256 Falcon-Palette 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