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mm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C II - INTERFACING BASIC WIT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 finished reading all the chapters? If not,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em, then come back to this when you are done.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you know about segments, subroutines, an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linking subroutines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do this appendix I had to dust off my ol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. If you have QuickBASIC 4.x, some thing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dated. If you have TurboBASIC, the subroutine conven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. However, the structure will be the same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sult your manual for exact details.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th the interpreter that came with DOS, I hav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-&gt; Forget it! I won't go into the details, b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r is so much slower (about 10 times slower) an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ifficult to use with assembler that I won't even 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reason not to use one of the compiled BASICs i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language of choice. This material only covers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COMPILE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BASIC, all individual numeric data, strings, "static"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tack must fit into one 64k segment. The word 'seg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has the same meaning as in assembler. Both the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S register are set to this segment, and must sta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gment whenever BASIC has control of the program.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rays can be located somewhere els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llocate a "static" array with a constant numb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 array1! (277), array2% (346), array3$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allocate a "dynamic" array by using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1%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2% =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3$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 array1!(length1%), array2%(length2%), array3$(length3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though the first and second dimension statements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size and type arrays, the first ones must be loca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S and the second ones can be located outside of 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tic" means that once the array is defined, its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dimensions cannot be changed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It will occupy a specific amount of space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rogram. "Dynamic" means that you can chang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ray whenever you want to. You do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IM  array1! (4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90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mmv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does this by deallocating space for the old array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ocating space for the new array. All the old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There are certain restrictions. You cannot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imensions in an array (if it starts out with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ensions like DIM A!(47,63), it must always have 2 dimen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nderstand BASIC's memory strategy, we need to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strings, the reason for it all.{1} The limit for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32,767 bytes. If the total amount of data you ca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S segment is only 65536 bytes, how does BASIC al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o you can have long strings without runnung out of spac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es only as much space as it needs. Let's define 3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dots will indicate a sp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string$ = "You.say.eith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string$ = "And.I.say.eith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rstring$ = "Let's.call.it.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defining these three strings one after the other,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You.say.eitherAnd.I.say.eitherLet's.call.it.off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clarity, the memory image will be between the '|'s an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will be 50 bytes long. The next row down would star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200). For our example we will assume that this data start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location 171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empty space. How does BASIC know where and how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ring$ is? It has something called a string descriptor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two word (4 byte) block, also in DS, which says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and how long the string is. The first word is th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second word is the location (offset) in 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BASIC's view,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       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: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string$      14:17150       -&gt;        |You.say.either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string$    16:17164       -&gt;        |And.I.say.either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rstring$     17:17180       -&gt;        |Let's.call.it.off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et's change one of th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string$ = "But.oh!,.If.we.call.the.whole.thing.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ow have a problem. The current "yourstring$" is only 16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, but the new one is 39 bytes long. What does BASIC do?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deallocates the space for the old "yourstring", (2) allo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pace for the new string and (3) updates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is is an outline of what BASIC does, but it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parts of memory management that you will never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I - Interfacing BASIC With Assembler                  mm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or. Memory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You.say.either                Let's.call.it.offBut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.oh!,.If.we.call.the.whole.thing.off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descriptors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       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: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string$      14:17150       -&gt;        |You.say.either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string$    39:17197       -&gt;        |But.oh!,.if.we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rstring$     17:17180       -&gt;        |Let's.call.it.off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s aware that there is an empty block of space and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gy for dealing with empty spaces, though each BASIC ha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strategy. We don't know exactly WHEN it will take action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 know WHAT action it will take. At some point BASIC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that it has too many empty spaces in memory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ORGANIZE the segment. This is known as GARBAGE COL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how this is done is up to the person who wrote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r/interpr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organization, the addresses of ALMOST ALL string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dynamic arrays will have changed. The string 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will have changed, but the string descripto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be in the same place in DS, and they will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. Here is the ne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You.say.eitherLet's.call.i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t.offBut.oh!,.If.we.call.the.whole.thing.off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ere are the updated descrip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       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: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string$      14:12724       -&gt;        |You.say.either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string$    39:12755       -&gt;        |But.oh!,.if.we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rstring$     17:12738       -&gt;        |Let's.call.it.off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s have been moved several thousand bytes from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ere just a second ago. The information that wa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descriptors a second ago is no longer valid.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dynamic arrays is also unreliable. This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f you have a subroutine written in assembler, you must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ddress information at the time the subroutine is c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come back to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go on to data input and output. When you firs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mm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BASIC, you did i/o using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#1, my.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haps you you do it differently now, perhaps not. In any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know about i/o speed and how different file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. Here's the simplest fi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M   large.array! (10000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i% = 1 to 1000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arge.array! (i%) = 2.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 i%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N "2-1.doc" for output as # 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time$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i% = 1 to 1000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RITE #1, large.array! (i%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 i%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time$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OSE #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to make it a challenge we are going to write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10,000 numbers. How long does it take?{2} For this outp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k 38 seconds. The same program, inputting the same data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#1, large.array(i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k 49 seconds. These are fairly large amounts of time.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, it gets worse. Let's change one line of the abov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.array! (i%) = 2.1678319E+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different constant which is put into each ele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ay. How long does output take now? 59 seconds. And inpu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hopping 79 seconds! What's going on 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o i/o with INPUT #, WRITE # or PRINT #, it is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doing i/o to the screen. For output, BASIC conver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numbers into TEXT and then writes the TEXT to the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does input, it reads the TEXT from the disk and conv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into a binary number. Here is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from the fir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All times from now on are with a slower PC with a s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, but an 8087. Since these are floating point numb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sults should be slower if you don't have an 80x87,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 80386 with an 80387 and a fast hard disk,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will b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I - Interfacing BASIC With Assembler                  mm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ata item has been converted into "2.1" + CHR$(13)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$(10). These last two things are a carriage return on the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. That's (5 bytes X 10000 items) plus 1 byte for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arker, or 50001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-1      DOC    50001   6-29-90  12:39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beginning of the output file from the secon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67832E+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67832E+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67832E+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67832E+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67832E+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ata item has been converted into "2.167832E+19" + CHR$(1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CHR$(10). That's (14 bytes * 10000 items) plus 1 byt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file marker, or 140001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-1E19   DOC   140001   6-29-90  12:47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are unnecessarily large, and i/o is slow: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have an 8087 and you are doing floating-point i/o,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lower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we do it faster? Yes. Using GET and PUT, we get a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bytes from the disk, then transfer them to the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you have never used random access i/o, so this is a bri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mm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open a file as text (as we did in the above example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divides the text by looking for carriage returns.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 file as a random access file, you are telling BASIC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divide the file into distinct blocks of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text or it may be something else - BASIC doesn't c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ay nothing, BASIC assumes that you want the block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bytes long, but the length can b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ample that we will do, we will use 1024 byte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at is exactly 2 disk sectors long, so the disk can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asily and efficiently. If we had a block length of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, the disk would have to do 10000 disk writes; that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slow and be hard on the disk. Here's how we ope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N "packed.doc" for RANDOM as #1 LEN = 10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be a random access file and the block lengt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bytes. When you tell it to read or write, it will do it 1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tes at a time. That is getting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is the block of data that it is going to write to disk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life starts getting complicated, so I hope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ood everything that we have done so far. When you op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BASIC assigns it a BUFFER. The buffer has a fixed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ither 128 bytes or the length you have designated), 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mmx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somewhere in the DS data segment along with th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rings. Like a string, it is relocatable. We need a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 it down. The easy and nice way would be if it were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e cound address it like an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#1 (45)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not that lucky. The only thing you can do is overla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on the buffer, and work from the template. This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made up of strings. We make up the template with 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#1, 1024 AS out.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 statement starts out with the file # followed by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strings and the length of each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#1, 100 AS string1$, 200 AS string2$, 300 AS string3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length of the strings may be shorter than the 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may not be longer than the buffer. What does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do?  The first thing that it does is set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or for all of these strings. Let's say that at the mo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#1 buffer is at 4621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       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: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1$       100:462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2$       200:463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3$       300:46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tring starts at the first byte of the buffer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string starts right where the first string end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string starts right where the second string ends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for any FIELD statement, no matter how many string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 Because of the way BASIC does memory management,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he buffer, it will also update these string descripto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to the same relative places in the buffer. Thes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ors are on auto pi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now that we have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t's get physic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e want to write it to disk as string1$. All we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1$ = "Let's get physic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? No, that's very, very, very wrong. What you have just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ter the string descriptor of string1$ to point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ly different place in memory. The string descripto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1$        18:589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2$       200:46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I - Interfacing BASIC With Assembler                mmx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3$       300:46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deallocated the space for string1, reallocated it some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n memory, and changed the file descriptor. Not onl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1 in a different place in memory, but BASIC may think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the file #1 buffer is actually empty space, and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it reorganizes memory, who knows what is going to happ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oment you define strings in a FIELD statement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close the corresponding file, you can NEVER have the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side of an equal sign. Having them on the left si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change the fil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are we going to transfer data to these strings?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special operators in BASIC - LSET, MID$ and RSET. Their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put something into a string without altering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r location (i.e. without altering the string descrip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ET string1$ = "Let's get physic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$ (string1$,17) = "Let's get physic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ET string1$ = "Let's get physic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ET will insert the string at the very left of string1, R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insert the string at the very right of string1, and MID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insert the string starting at the 17th byte of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trategy for all random access i/o in BASIC. W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open a file as RANDOM and declare a block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define some "fixed length" strings inside the buf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ELD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insert data in the strings using LSET, RSET or MID$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rue whether the data is strings 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only one problem left. For LSET, RSET and MID$, the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IGHT side of the equal sign must be a string. You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ET string1$ =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illegal. To counter this, BASIC has some pseudo-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take integers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string$ = MKI$ (number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% = CVI (a.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I$ doesn't actually DO anything. It just tells BASIC that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.k. to move two bytes from "number%" to "a.string$". The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inary data and are moved unaltered. Similarly, CVI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that it is alright to move two bytes of binary data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.string$" to "number%". We are tricking BASIC into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data from one data type to another. This is simpl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, and there is no data conversion. The fo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DATA MOVE          TO STRING     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&lt;-&gt; string            MKI$           CV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integer &lt;-&gt;string        MKL$           C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mmx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precision &lt;-&gt; string   MKS$           CV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precision &lt;-&gt; string   MKD$           C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trast, the functions STR$ and VAL convert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s to binary representations and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s to text representations. This is the same as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s with PRINT and INPUT. Here's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! = 2.1678319E+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ary.string$ = MKS$ (number!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.string$ = STR$ (number!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 LEN(text.string$), LEN(binary.string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 text.string$, binary.string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ere's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67832E+19 nl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obably won't be able to see all of that last output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because it is four bytes long and th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E6C965F hex or   110, 108, 150, 95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byte is outside of ASCII 33-127, the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$ gives us the text representation of the number, while MKS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ffs the binary representation of a number into a string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posite direction, VAL gives us the numeric value of a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(if it has a numeric representation), while CVS stuffs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bytes from a string into a single preci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$      from binary value to text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       from text representation to binar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TR$ can convert ANY type of number to a text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VAL can convert a text string to ANY type of number,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VI, CVL, CVS, CVD, MKI$, MKL$, MKS$, and MKD$ can only stuf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type of number into a string or a string into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ant our output program to stuff the binary value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precision number to selected bytes of a string. To stuf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into string1$ above, all we need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ET string1 = MKS$ ( numb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program has a single string which is the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buffer, and we are going to stuff the single prec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s in one at a time with MID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% = 1024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M   large.array! (number%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I - Interfacing BASIC With Assembler                  mmx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i% = 1 to 1024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arge.array! (i%) = 2.1678319e+19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 i%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N "packed.doc" for RANDOM as #1 LEN = 1024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 #1 , 1024 AS out.string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time$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% = 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.count% = 0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i% = 1 to 4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cord.count% = record.count% + 1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ot% = 1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j% = 1 to 25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% = k% +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D$ (out.string$,spot%,4) = MKS$ (large.array!(k%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ot% = spot% + 4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XT j%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UT #1, record.count%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 i%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time$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OSE #1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ay length has been increased slightly so that we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 number of blocks. We use MID$ to make sure that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or for out.string$ does not get changed. Each file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(256 numbers * 4 bytes/number) 1024 bytes long. W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irst record and increase the record number by 1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we write. Does this increase the speed any? Well, this t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                   OUTPUT            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 &lt;-&gt; text             38 - 59 sec         49 - 79 se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 &lt;-&gt; bin. string      11 sec              11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idn't show you the equivalent input routines but here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they took. Note that the complexity of the single prec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has no effect on the last (the binary) routine. Als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routine does not suffer if there is no 8087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n 80286 with a fast hard disk, this last routin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ake a second or two. Here are the file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-1      DOC    50001   6-29-90  12:39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-1E19   DOC   140001   6-29-90  12:47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CKED   DOC    40960   6-29-90   1:08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wo are the different sizes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was 2.1 or 2.1678319E+19. The last one is for our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 Notice that it is more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we do any better than 11 seconds? Yes, but we need to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disk i/o and we need to know a few more things before we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mmx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s designed to pass subroutines the location of the 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 data itself. This is called passing by reference. 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pass the data itself, there are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with the stack if you do.{3} We will always pa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ingle numeric variables are in the DS segment. BASIC pa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ffset address of these variables in DS (1 wo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trings are in the DS segment. Their string descripto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n the DS segment. BASIC always passes the offset addr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DESCRIPTOR. This, in fact, is what we want. We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both where the string is and how long it is. If we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 the end of the string we may destroy BASIC'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arrays are in the DS segment but dynamic array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. If we want to write a general purpose routin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s, we need to handle them no matter where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has a special function called VARPTR that tells you whe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in memory. Here's a program that uses it for a cou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 check out the use of varpt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% = 50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% = 5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M  b!(800),a!(900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M  d!(n%), c!(p%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ystring$ = "What's up, doc?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essA! = varptr (n%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essB! = varptr (p%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ess1! = varptr (a!(0)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ess2! = varptr (b!(0)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ess3! = varptr (c!(0)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ess4! = varptr (d!(0)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ess5! = varptr (mystring$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addressA!, addressB!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address1!, address2!, address3!, address4!, address5!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gives us the addresses of all sorts of things. a!() and b!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tatic arrays, so they should be in the DS segment. c!(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!() are dynamic arrays, so they might be anywhere. Remembe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segment is from offset 0 to offset 65535. Let's see where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If you make a mistake and pass a single precisio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an integer, you will pass 4 bytes instead of 2.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oment on the stack will have 2 extra bytes on it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know where they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I - Interfacing BASIC With Assembler                mmxv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230         623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438         6234         87616        67584        1306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numbers are in DS, and the two static array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S, but c!() and d!() are outside of DS. These numbers tell 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relative to the start of DS, but we don't know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is at the moment. Where exactly are these arrays? It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ious to pass the subroutine these numbers because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ating-point numbers and would be very difficult to deal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ASIC has a function called PTR86. It is in an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file called INT86.OBJ.{4} This object file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that you need if you want to do interrupts from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 We'll come back to that. PTR86's job is to t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hich we got from VARPTR, add the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 of the DS segment to get an absolute address in memor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calculate both a segment and an offset for tha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mory. The segment will always be the highest segmen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first byte of the variable or array and the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be a number 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se an object file from inside of QuickBASIC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ut it in a library file and then load the library fi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the library file is quite easy. QuickBASIC come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alled BUILDLIB.EXE which builds the library for you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you need only INT86.OBJ and PREFIX.OBJ in your library.{5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these two things in every library that you build from now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.OBJ insures proper segment ordering in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buildlib  int86+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reate a library with the default name USERLIB.EXE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 library with this default file name, just put '/l'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qb 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given the library a different name like XQRTYF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ut that name after the '/l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qb /lXQRTY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bject files will now be loaded and their subroutin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able from inside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PTR86 has been replaced by VARSEG in QuickBASIC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Both of these object files come with your QuickBASI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