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'S AN ASSEMBL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is the difference between a compiler and an assembl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compiler is a program that takes the source cod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ten and turns it into machine language instruc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able by the computer. A machine language instruc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ary number that tells the computer to do one specific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something very specific like: add 1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able. The compiler does this in two steps.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iler takes each line of source code and turns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e line into a number of simple tasks to accomplish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ired, generating a number of assembler TEXT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definitions. When the compiler is through with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, it then takes these TEXT instructions and assemble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 an object module. An object module is a fil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nked with other files to form a larger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y two steps instead of one? There are several reas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a compiler writer to write a first part for an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ke Pascal, C, BASIC, etc., and then use the sam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. This saves development time in a company that ha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type of compiler. You can insert a new assembler par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rying about the text generation part, or you can inse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generation part without worrying about the assembler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ondly, though an assembler is not a simple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iler's text generator is even more complicated.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o together is like trying to juggle eight balls instea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leads to the most vital reason. Not only would a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-generator/assembler be more error prone, it would b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ossible to debug. If you are getting an error due to o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Pascal instruction, is this because it is being misunder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the compiler or because the compiler is giving it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chine codes? In the two part system, the compiler wri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k at the intermediate text code and isolate the probl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of the two ha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assembler is a program that takes a TEXT file where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responds to a specific machine instruction or type of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culates the address in memory where each piece of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chine instruction will be, translates each instr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ece of data into machine readable form, and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es of data and labels into machine instruc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ropriate.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A label is just a name which marks a certain sp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embl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C Assembler Tutor - Copyright (C) 1990 Chuck Ne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ext name for a machine instruction is called a mnemonic.{2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ndicates what is being done by the instruction. Which w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rather use for multiplication, 'MUL' or '11110111xx100xxx'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'x's indicate a digit whose value depends on w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thing is in memory. For each mnemonic there is a sin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chine instruction which performs the ope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ans that the assembler's task is relatively simple.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needs to allocate space for all the variabl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s, to translate each mnemonic and data value into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machine code, and finally put it into a mach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abl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ere you need to know what different forms of file there 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) An executable (.EXE) file contains certai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 operating system when the program is started.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ws the program to be as large as is w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) A .COM file contains no information for the opera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. When the operating system starts a .COM file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ply puts it in memory and starts it. Files with a .C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tension are limited to a length of 64k by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) Binary files are files which must be loaded into a .C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.EXE program before being run. They cannot be us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mselves. They are archaic. They are a crutch for th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ilers which don't support .OBJ files, and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appe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) An object (.OBJ) file is a section of a program.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ains code and variables, but also contains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can be used to combine it with other object files in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larger program. A linker can convert one or more obj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into an executa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ngs have moved along in the past few years. TurboPascal 3.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ted .COM files. This wasn't because .COM files w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erior but because it was too difficult to generate the extr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needed to produce an .OBJ file. Interpreted BAS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d binary files because it did not have the ability to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OBJ files. The situation now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want to link with the current Turbo Pascal,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use an .OBJ file. If you want to link with QuickC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need an .OBJ file. If you want to combine an exter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program with QuickBASIC, you need an .OBJ file. Ge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ictu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assembler makes .EXE files. If you have a single file tha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made onto a stand alone .EXE file, you first make an .OBJ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 and then use that single file with LIN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You don't pronounce that first 'm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roduction  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making a .COM file, the normal route is to make .OBJ fil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k them together into an EXE file, and then convert them 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COM file with a program called EXE2BIN. This allows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vide the problem into a number of subproblems and put them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gether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you can see from the above, the job for the assembler i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a text file and convert it into an .OBJ file. The th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emblers that you are most likely to have are MASM, A86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boAssembler. They all produce object files. Since assembl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y supply the machine code for each instruction, they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produce the exact same code.{3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one of the differences between assemblers and compil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ext generation phase of the compiler requires creativity.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he compiler writer's idea of how to solve a certain probl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 specific language. This generated text is copyrighted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need a license to distribute a program that includes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ted text. An assembler. on the other hand, is jus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udge. If you had a book with the machine codes and had enou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, you could produce the same file byte for byte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embler would produce for a .COM file. There is no creativ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olved in the generated code, and there is no license involv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its distribu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some difference in the speed of those three assemble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I'll have a comment about that after I give you the numb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numbers are from the time of hitting the ENTER key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of the DOS prompt ('&gt;'). These are on a low speed mach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your numbers should be better, but won't be any wo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86       TurboASM       M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page of code         3.2          8.8         10.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0 pages of code         7.3         12.7         20.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0 pages of code        12.5         22.9         43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these numbers are in seconds. A86 is the fastest. It loa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er because it itself is a .COM file, and it works faster.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 the slowest (MASM), is fast enough. How long does it tak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60 pages of code? Probably a week or two. Writing assemb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is normally slower than writing code for a high-lev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nguage. Even the slowest finishes the assembly in well und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ute. Think of the time it would take to compile 60 page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scal c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fact, the normal length of a file will be from 10 to 20 pag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these are the numbers you need to think of. These will b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maller .OBJ files which are linked together by the link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one of these assemblers you don't need anyt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. If you need to get one, you can use this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Or functionally the same code. Sometimes there are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instructions that do the same thing, just as 6+1, 5+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4+3 all produce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help you in your selection. The following prices are a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d-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86 is available through shareware. It costs $50.00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embler alone, $80.00 with the debugger. Add another $10.00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ant a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h MASM and Turbo Assembler come with assembler, debugger,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utility programs and several manuals. They both ret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$150.00, but even a quick glance at BYTE magazine will f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 place that is selling them for $105.00 - $110.00. They c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ndled, so you cannot buy the assembler without the debug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he Microsoft debugger is Codeview and the Borland debugg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bo Debug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aking of debuggers, you may be thinking, "Well, I have DEBU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why do I want another debugger?" DEBUG has been outdat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veral years now. It has been supplanted by symbolic debugg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associate code with specific lines in the original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You give the symbolic debugger the .EXE file along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files that produced it, and it shows you your source code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go along. Here's a section of code we will meet later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 - - - - - - - - - - - - - - - - - - -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tart: push  ds               ; set up for retur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ub   ax,ax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ush  ax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ov   ax, DATASTUFF    ; load d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ov   ds,a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uter_loop: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ea  ax, multiplicand    ; load multiplican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all get_unsigned_8byt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all print_unsigned_8byt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all get_unsigned        ; unsigned word to multiplie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ov  multiplier, ax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ea  si, multiplicand    ; load pointer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ea  bx, resul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't worry about what these instructions do. You'll learn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ter. Here is DEBUG's idea of what is going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 DEBUG SCREEN SHOT 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X=0000 BX=0000 CX=2749 DX=0000 SP=0A00 BP=0000 SI=0000 DI=000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S=0D7E ES=0D7E SS=0D8E CS=0E7F  NV UP DI PL NZ NA PO N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0E7F:0000 1E            PUSH    D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u0E7F:0000 2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0E7F:0000 1E            PUSH    D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0E7F:0001 2BC0          SUB     AX,AX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0E7F:0003 50            PUSH    AX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0E7F:0004 B82E0E        MOV     AX,0E2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0E7F:0007 8ED8          MOV     DS,AX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0E7F:0009 8D060800      LEA     AX,[0008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roduction     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0E7F:000D E80C14        CALL    141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0E7F:0010 E84B11        CALL    115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0E7F:0013 E8F505        CALL    060B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0E7F:0016 A31000        MOV     [0010],AX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0E7F:0019 8D360800      LEA     SI,[0008]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0E7F:001D 8D1E1200      LEA     BX,[0012]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 END DEBUG 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 of this is understandable, but a lot of it is confusing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lost the concept of what you are trying to do. To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a symbolic debugger does with the same code, here i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bo Debugger's idea of what is happe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 TURBO SCREEN SHOT {4} 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  View   Run   Breakpoints   Data   Window   Options             READ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Module: debugtst  File: debugtst.asm 74....................................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                      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 start: push  ds               ; set up for return      .Registers......3.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        sub   ax,ax                                     .  ax 5C94   .c=0.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        push  ax                                        .  bx 0000   .z=1.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                                                        .  cx 0000   .s=0.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        mov   ax, DATASTUFF    ; load ds                .  dx 0000   .o=0.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        mov   ds,ax                                     .  si 0000   .p=1.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                                                        .  di 0000   .a=0.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 outer_loop:                                            .  bp 0000   .i=1.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         lea     ax, multiplicand        ; load multipli.  sp 09FA   .d=0.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         call    get_unsigned_8byte                     .  ds 4AD6   .   .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         call    print_unsigned_8byte                   .  es 4A26   .   .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         call    get_unsigned            ; unsigned word.  ss 4A36   .   .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         mov     multiplier, ax                         .  cs 4B27   .   .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                                                        .  ip 0019   .   .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                                                        ..................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         lea     si, multiplicand        ; load pointers                  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.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Watches....................................................................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multiplier,d                  23700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multiplicand                  qword 00000042E843515D                       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.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-Help F2-Bkpt F3-Close F4-Here F5-Zoom F6-Next F7-Trace F8-Step F9-Ru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BUG really doesn't meet our needs. Of course, those of you wh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ill use EDLIN to write 20 page documents should feel fre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DE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rn language compilers have their own debuggers in the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s, so we only need a debugger for the assembler. Turb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bugger and Code View do the job very well. D86 is better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BUG but it has some problem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Turbo Debugger is (C) Copyright 1988-1989 Borl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ctually want a debugger that will symbolically debu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thing that supports symbolic debugging, you might wa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a look at the Turbo Debugger. It has more power than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ver likely to ne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he Assembler Helper", the program which comes with the Tuto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NOT a debugger. Debuggers are designed to show you wha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ppening with your code; the Helper is designed to show you w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happening with the 8086. It's a fundamental differenc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utloo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use a debugger while you are doing this tutor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possible but the results are not guaranteed. Please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BUGGER.DOC in \COMMENTS for some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debuggers and how to use ASMHELP with a debugger.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not try to do this before you are in chapter 5 or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have noticed that CHASM, an assembler distributed throu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, was not listed. There is a reason for this. It ca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uce .OBJ files, so it cannot produce the standard file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with current compilers, including QuickBASIC.  CHASM is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usable with this tutorial because it cannot produce fil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k with ASMHELP.OBJ, the i/o interface program. If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a shareware assembler, get A86. It's a quality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utorial was originally written for those using MASM.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 to allow those using the Turbo Assembler and A86 to fo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ong, there is a document for each one in \COMMENTS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ins any differences between what is in the chapters (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MASM as an example) and what the respective assemblers do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n't that many differences. The pathnam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COMMENTS\TURBO.DOC and \COMMENTS\A86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0.1 - Numbers And Arithmetic  . . . . . . . . . . .  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se 10 Machine . . . . . . . . . . . . . . . . . . . .  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gative Numbers  . . . . . . . . . . . . . . . . . . . i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's Complement . . . . . . . . . . . . . . . . . . .  ii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ition  . . . . . . . . . . . . . . . . . . . . . . .  v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traction . . . . . . . . . . . . . . . . . . . . . .  v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ular Math  . . . . . . . . . . . . . . . . . . . . . v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gn Extension  . . . . . . . . . . . . . . . . . . . . i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flow  . . . . . . . . . . . . . . . . . . . . . .  xi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tiplication  . . . . . . . . . . . . . . . . . . . xii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vision  . . . . . . . . . . . . . . . . . . . . . .  x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0.2 - Bases 2 And 16  . . . . . . . . . . . . . . . xv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se Conversion . . . . . . . . . . . . . . . . . . . . xv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nary Math . . . . . . . . . . . . . . . . . . . . .  xv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's Complement  . . . . . . . . . . . . . . . . . . . xvi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gn Extension  . . . . . . . . . . . . . . . . . .  xv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0.3 - Logic . . . . . . . . . . . . . . . . . . .  xx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. . . . . . . . . . . . . . . . . . . . . . . . .  xx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 . . . . . . . . . . . . . . . . . . . . . . . . . xxi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OR . . . . . . . . . . . . . . . . . . . . . . . . . xxi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. . . . . . . . . . . . . . . . . . . . . . . .  xx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0.4 - Memory  . . . . . . . . . . . . . . . . . .  xxv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gmentation  . . . . . . . . . . . . . . . . . . . .  xxv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s In Memory . . . . . . . . . . . . . . . . .  xxv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0.5 - Style . . . . . . . . . . . . . . . . . . . xx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1 - Some Simple Programs 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bel . .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 . .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MP . . . . .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2 - Data 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B, DW, DD, DQ, DT, DF 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ition of Constants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3 - Asmhelp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s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w_regs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. . . . . . . . . . . . . . . . . .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4 - Show_regs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w_reg Codes  . . . . . . . . . . . . . . . . . . . 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5 - Addition and Subtraction 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OP  . . . . . . . . . . . . . . . . . . . . . . . . 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- Copyright (C) 1990 Chuck Nel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, ZF, SF, CF 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. .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  .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P . .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 . .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C, JNC, JO, JNO 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O  . .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O.COM  . . . . . . . . . . . . . . . . . . . . . . .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6 - Multiplication and Division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 . . 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UL  . 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V . .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DIV  . . . . . . . . . . . . . . . . . . . . . . . . 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7 - Logic .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. . . . . .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ST  . . . . . . .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 . . . . .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OR . . . . .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G . . . . . . . . .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. . . . . . . . .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sks . . . . . . . . . . . . . . . . . . . . . . . . .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8 - Shift and Rotate 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L, SHL  . . .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, DEC  . . . . . . . .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R . . . . . . . . . . . . . . . . . . . . . . . . . . 5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R . . . . . . . . . . . . . . .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L, ROR  . . . . . . . . . . . . . . . . . . . . . . . 6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CL, RCR  . . . . . . . . . . . . . . . . . . . . . . .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9 - Jumps . . . . . . . . . . . . . . . . . . . . . 6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MP . . . . . . . . . . . . . . . . . . . . . . . . . . 6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gned and Unsigned Conditional Jumps . . . . . . . . . 7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ag Conditional Jumps  . . . . . . . . . . . . . . . . 7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CXZ  . . . . . . . . . . . . . . . . . . . . . . . . .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10 - Templates  . . . . . . . . . . . . . . . . . . 7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LST File . . . . . . . . . . . . . . . . . . . . . . . 7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GMENTS  . . . . . . . . . . . . . . . . . . . . . . . 8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BLIC (SEGMENTS) . . . . . . . . . . . . . . . . . . . 8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ASS . . . . . . . . . . . . . . . . . . . . . . . . 85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S  . . . . . . . . . . . . . . . . . . . . . . . . . 9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UME  . . . . . . . . . . . . . . . . . . . . . . . . 9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gment Overrides . . . . . . . . . . . . . . . . . . . 9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routines . . . . . . . . . . . . . . . . . . . . . . 9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 . . . . . . . . . . . . . . . . . . . . . . . . . . 9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 . . . . . . . . . . . . . . . . . . . . . . . . . . 9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RN . . . . . . . . . . . . . . . . . . . . . . . . . 9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CK . . . . . . . . . . . . . . . . . . . . . . . . 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11 - Addressing Modes . . . . . . . . . . . . . .  10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QU . . . . . . . . . . . . . . . . . . . . . . . . .  1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Addressing Modes  . . . . . . . . . . . . . . . .  1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FSET  . . . . . . . . . . . . . . . . . . . . . . .  11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G . . . . . . . . . . . . . . . . . . . . . . . . .  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Of Contents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 . . . . . . . . . . . . . . . . . . . . . . . . .  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12 - Multiple Word Arithmetic I . . . . . . . . .  12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C . . . . . . . . . . . . . . . . . . . . . . . . .  12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C . . . . . . . . . . . . . . . . . . . . . . . . .  12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BB . . . . . . . . . . . . . . . . . . . . . . . . .  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13 - Multiple Word Arithmetic II  . . . . . . . .  12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signed Multiplication . . . . . . . . . . . . . . .  12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signed Division . . . . . . . . . . . . . . . . . .  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14 - Zoom . . . . . . . . . . . . . . . . . . . .  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15 - Subroutines  . . . . . . . . . . . . . . . .  13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REGS.MAC  . . . . . . . . . . . . . . . . . . . .  13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RN in Subroutines  . . . . . . . . . . . . . . . .  14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sing Data  . . . . . . . . . . . . . . . . . . . .  14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ar and Far Procedures . . . . . . . . . . . . . . .  14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tack . . . . . . . . . . . . . . . . . . . . . .  14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s of Returns  . . . . . . . . . . . . . . . . . .  15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REGS  . . . . . . . . . . . . . . . . . . . . . .  15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PREGS . . . . . . . . . . . . . . . . . . . . . . .  15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DS . . . . . . . . . . . . . . . . . . . . . . . . .  15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S . . . . . . . . . . . . . . . . . . . . . . . . .  15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wers of Hanoi . . . . . . . . . . . . . . . . . . .  16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mmary . . . . . . . . . . . . . . . . . . . . . . .  1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16 - Long Signed Multiplication And Division  . .  17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ng Negation . . . . . . . . . . . . . . . . . . . .  1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17 - Interrupts . . . . . . . . . . . . . . . . .  17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. . . . . . . . . . . . . . . . . . . . . . . . .  17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MI . . . . . . . . . . . . . . . . . . . . . . . . .  18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EF . . . . . . . . . . . . . . . . . . . . . . . . .  18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I . . . . . . . . . . . . . . . . . . . . . . . . .  18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I . . . . . . . . . . . . . . . . . . . . . . . . .  18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3 . . . . . . . . . . . . . . . . . . . . . . . .  1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18 - Ports  . . . . . . . . . . . . . . . . . . .  18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 . . . . . . . . . . . . . . . . . . . . . . . . .  18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 . . . . . . . . . . . . . . . . . . . . . . . . .  18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ity  . . . . . . . . . . . . . . . . . . . . . . .  1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19 - Strings  . . . . . . . . . . . . . . . . . .  19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S  . . . . . . . . . . . . . . . . . . . . . . . .  19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F  . . . . . . . . . . . . . . . . . . . . . . . . .  19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/REPE/REPNE  . . . . . . . . . . . . . . . . . . .  19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OS  . . . . . . . . . . . . . . . . . . . . . . . .  19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DS  . . . . . . . . . . . . . . . . . . . . . . . .  19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S  . . . . . . . . . . . . . . . . . . . . . . . .  19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MPS  . . . . . . . . . . . . . . . . . . . . . . . .  20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gment Overrides . . . . . . . . . . . . . . . . . .  20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 and Overrides . . . . . . . . . . . . . . . . . .  2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20 - Control Structures . . . . . . . . . . . . .  2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. . . . . . . . . . . . . . . . . . . . . . . . .  2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. . . . . . . . . . . . . . . . . . . . . . . .  2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-WHILE  . . . . . . . . . . . . . . . . . . . . . .  2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EAK . . . . . . . . . . . . . . . . . . . . . . . .  2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INUE  . . . . . . . . . . . . . . . . . . . . . .  2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. . . . . . . . . . . . . . . . . . . . . . . . .  2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ITCH  . . . . . . . . . . . . . . . . . . . . . . .  2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21 - .COM Files . . . . . . . . . . . . . . . . .  21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COM Template . . . . . . . . . . . . . . . . . . . .  21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SP . . . . . . . . . . . . . . . . . . . . . . . . .  2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UME  . . . . . . . . . . . . . . . . . . . . . . .  22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hase Errors  . . . . . . . . . . . . . . . . . . . .  2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22 - BCD Numbers  . . . . . . . . . . . . . . . .  22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packed BCD  . . . . . . . . . . . . . . . . . . . .  22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ed BCD  . . . . . . . . . . . . . . . . . . . . .  2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A . . . . . . . . . . . . . . . . . . . . . . . . .  23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S . . . . . . . . . . . . . . . . . . . . . . . . .  23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AA . . . . . . . . . . . . . . . . . . . . . . . . .  24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AS . . . . . . . . . . . . . . . . . . . . . . . . .  24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AM . . . . . . . . . . . . . . . . . . . . . . . . .  24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AD . . . . . . . . . . . . . . . . . . . . . . . . .  24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packing . . . . . . . . . . . . . . . . . . . . . .  24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ing . . . . . . . . . . . . . . . . . . . . . . .  2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23 - XLAT . . . . . . . . . . . . . . . . . . . .  25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BCDIC Numbers  . . . . . . . . . . . . . . . . . . .  25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LAT  . . . . . . . . . . . . . . . . . . . . . . . .  25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lation Table . . . . . . . . . . . . . . . . . .  2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24 - Miscellaneous Instructions . . . . . . . . .  26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CHG  . . . . . . . . . . . . . . . . . . . . . . . .  26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SC . . . . . . . . . . . . . . . . . . . . . . . . .  26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IT  . . . . . . . . . . . . . . . . . . . . . . . .  26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WAIT . . . . . . . . . . . . . . . . . . . . . . . .  26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K  . . . . . . . . . . . . . . . . . . . . . . . .  26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OPE/LOOPNE  . . . . . . . . . . . . . . . . . . . .  26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LT  . . . . . . . . . . . . . . . . . . . . . . . .  26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MC . . . . . . . . . . . . . . . . . . . . . . . . .  26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HF  . . . . . . . . . . . . . . . . . . . . . . . .  26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HF  . . . . . . . . . . . . . . . . . . . . . . . .  26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P . . . . . . . . . . . . . . . . . . . . . . . . .  2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25 - What Does It All Mean? . . . . . . . . . . .  26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rupts  . . . . . . . . . . . . . . . . . . . . .  26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 Bus  . . . . . . . . . . . . . . . . . . . . . .  27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ignment Type  . . . . . . . . . . . . . . . . . . .  2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26 - Simplifying The Template . . . . . . . . . .  27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21h Function 4Ch  . . . . . . . . . . . . . . . .  27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t Code . . . . . . . . . . . . . . . . . . . . . .  27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ardized Segments . . . . . . . . . . . . . . . .  27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DATA . . . . . . . . . . . . . . . . . . . . . . . .  27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BSS  . . . . . . . . . . . . . . . . . . . . . . . .  27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ST . . . . . . . . . . . . . . . . . . . . . . . .  28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terals  . . . . . . . . . . . . . . . . . . . . . .  28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CK . . . . . . . . . . . . . . . . . . . . . . . .  28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oups  . . . . . . . . . . . . . . . . . . . . . . .  2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Of Contents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GROUP  . . . . . . . . . . . . . . . . . . . . . . .  28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oups and OFFSET . . . . . . . . . . . . . . . . . .  28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ardized Segment Names  . . . . . . . . . . . . .  28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ardized Segment Directives . . . . . . . . . . .  28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MODEL Names  . . . . . . . . . . . . . . . . . . . .  29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mmary . . . . . . . . . . . . . . . . . . . . . . .  2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x I - The PC Assembler Helper  . . . . . . . . . . .  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x II - The 8086 Instruction Set  . . . . . . . . . xi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x III - Instruction Speed And Flags  . . . . . .  xxv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CILLARY MATE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BUGGERS (DEBUGGER.DOC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SM (TASM.DOC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86 (A86.DO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IC (BASIC1.DOC, BASIC2-1.DOC, BASIC2-2.DOC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Basic . . . . . . . . . . . . . . . . . . . . . . .  mm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 Typing . . . . . . . . . . . . . . . . . . .  mm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 Type  . . . . . . . . . . . . . . . . . . . . mm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facing Basic With Assembler  . . . . . . . . . . .  mmvi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 Allocation . . . . . . . . . . . . . . . . .  mmvi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 Allocation . . . . . . . . . . . . . . . . . mmvii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 Output . . . . . . . . . . . . . . . . . . . . .  mm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 . . . . . . . . . . . . . . . . . . . . . . .  mmxi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SET/MID$/RSET  . . . . . . . . . . . . . . . . . . mmxii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KI$, MKL$, MKS$, MKD$  . . . . . . . . . . . . . . mmxii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VI, CVL, CVS, CVD  . . . . . . . . . . . . . . . . mmxii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$, VAL . . . . . . . . . . . . . . . . . . . . .  mmxiv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PTR  . . . . . . . . . . . . . . . . . . . . . .  mmxv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TR86 (Basic 3.0) . . . . . . . . . . . . . . . . . mmxvi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ILDLIB.EXE  . . . . . . . . . . . . . . . . . . . mmxvi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SEG (Basic 4.0)  . . . . . . . . . . . . . . .  mmxvii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sic Calling Conventions . . . . . . . . . . . . .  mmxi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86 . . . . . . . . . . . . . . . . . . . . . .  mxxvii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DD  . . . . . . . . . . . . . . . . . . . . . . . mmxxi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OAD . . . . . . . . . . . . . . . . . . . . . . .  mmxx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mmary . . . . . . . . . . . . . . . . . . . . . . mmxxx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facing Basic With Assembler  . . . . . . . . .  mmv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cillary Programs (MISHMASH.DOC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neral Block Move 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ock Multiplication 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nary Multiplication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nary Division . . . 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2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AA . . . . . . . . . . . .240      Far Procedures. . . . . . .145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AD . . . . . . . . . . . .243      Flag Conditional Jumps. . . 75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AM . . . . . . . . . . . .242      FOR . . . . . . . . . . . .216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AS . . . . . . . . . . . .242      FWAIT . . . . . . . . . . .264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DC . . . . . . . . . . . .123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DD . . . . . . . . . . . . 33      Groups. . . . . . . . . . .28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ddition. . . . . . . . . . .v      Groups and OFFSET . . . . .284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ddressing Modes. . . . . .114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lignment Type. . . . . . .274      HALT. . . . . . . . . . . .266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. . . . . . . . . .xxi, 47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SUME. . . . . . . . .93, 221      IDIV. . . . . . . . . . . . 44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IEF . . . . . . . . . . . .181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ase 10 Machine . . . . . . .i      IF. . . . . . . . . . . . .212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ase Conversion . . . . . . xv      IMUL. . . . . . . . . . . . 41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inary Math . . . . . . . .xvi      IN. . . . . . . . . . . . .185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REAK . . . . . . . . . . .215      INC . . . . . . . . . . . . 57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_BSS. . . . . . . . . . . .279      INT . . . . . . . . . . . .177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INT 21h Function 4h . . . .276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LL. . . . . . . . . . . . .3      INT 3 . . . . . . . . . . .182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F. . . . . . . . . . . . . 32      Interrupts. . . . . . . . .269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LASS . . . . . . . . . . 85ff      INTO. . . . . . . . . . . . 39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LC . . . . . . . . . . . .124      INTO.COM. . . . . . . . . . 39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LI . . . . . . . . . . . .181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MC . . . . . . . . . . . .266      JUMPS . . . . . . . . . . . 7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MP . . . . . . . . . . . . 68      JC, JNC . . . . . . . . . . 38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MPS. . . . . . . . . . . .204      JCXZ. . . . . . . . . . . . 75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COM Template . . . . . . .219      JMP . . . . . . . . . . . . .3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ST . . . . . . . . . . .280      JO, JNO . . . . . . . . . . 38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TINUE. . . . . . . . . .21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Label . . . . . . . . . . . .3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AA . . . . . . . . . . . .232      LAHF. . . . . . . . . . . .266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AS . . . . . . . . . . . .233      LDS . . . . . . . . . . . .157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_DATA . . . . . . . . . . .279      LEA . . . . . . . . . . . .118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ata Bus. . . . . . . . . .273      LES . . . . . . . . . . . .157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B, DW, DD, DQ, DT, DF. . . 11      Literals. . . . . . . . . .28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C . . . . . . . . . . . . 57      LOCK. . . . . . . . . . . .265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finition of Constants . . 13      LODS. . . . . . . . . . . .198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F. . . . . . . . . . . . .191      Long Negation . . . . . . .17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GROUP. . . . . . . . . . .281      LOOP. . . . . . . . . . . . 31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V . . . . . . . . . . . . 44      LOOPE/LOOPZ . . . . . . . .265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vision. . . . . . . . . .xiv      LOOPNE/LOOPNZ . . . . . . .265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-WHILE. . . . . . . . . .215      .LST File . . . . . . . . . 78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BCDIC Numbers. . . . . . .253      Masks . . . . . . . . . . . 52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D . . . . . . . . . . . . 97      .MODEL Names. . . . . . . .291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DS. . . . . . . . . . . . 92      Modular Math. . . . . . . . vi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QU . . . . . . . . . . . .110      MOV . . . . . . . . . . . . 19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SC . . . . . . . . . . . .264      MOVS. . . . . . . . . . . .199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it Code . . . . . . . . .276      MUL . . . . . . . . . . . . 41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TRN . . . . . . . . . . . 99      Multiplication. . . . . . xiii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TRN in Subroutines. . . .14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C Assembler Tutor - Copyright (C) 1990 Chuck Nel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2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ear Procedures . . . . . .145      Sign Extension. . . . . . . ix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EG . . . . . . . . . . . . 51      Sign Extension. . . . . .xviii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egative Numbers. . . . . . ii      Signed Jumps. . . . . . . . 7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MI . . . . . . . . . . . .181      STACK . . . . . . . . . . .101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P . . . . . . . . . . . .267      STACK . . . . . . . . . . .28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T . . . . . . . . . . . . 51      Standardiz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T . . . . . . . . . . .xxiii         Segment Directives . . .288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umbers In Memory . . . .xxvii         Segment Names. . . . . .287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 xml:space="preserve">Segments . . . . . . . .277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. . . . . . . . . . . . . 32      STI . . . . . . . . . . . .181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FSET. . . . . . . . . . .118      STOS. . . . . . . . . . . .196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R. . . . . . . . . . . . . 50      SUB . . . . . . . . . . . . 37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R. . . . . . . . . . . . xxii      Subroutines . . . . . . . . 96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UT . . . . . . . . . . . .186      Subtraction . . . . . . . . .v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verflow. . . . . . . . . .xii      SWITCH. . . . . . . . . . .217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cked BCD. . . . . . . . .230      Ten's Complement. . . . . .iii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cking BCDs. . . . . . . .246      TEST. . . . . . . . . . . . 49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rity. . . . . . . . . . .186      The Stack . . . . . . . . .148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ssing Data. . . . . . . .144      Towers of Hanoi . . . . . .162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hase Errors. . . . . . . .221      Translation Table . . . . .253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OP . . . . . . . . . . . . 34      Two's Complement. . . . . xvii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OPREGS . . . . . . . . . .154      Types of Returns. . . . . .153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SP . . . . . . . . . . . .22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UBLIC (Data) . . . . . . .142      Unpacked BCD. . . . . . . .229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UBLIC (SEGMENTS) . . . . . 85      Unpacking BCDs. . . . . . .245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USH. . . . . . . . . . . . 33      Unsigned Division . . . . .13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USHREGS. . . . . . . . . .154      Unsigned Jumps. . . . . . . 7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USHREGS.MAC. . . . . . . .137      Unsigned Multiplication . .129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CL, RCR. . . . . . . . . . 61      WAIT. . . . . . . . . . . .264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gisters . . . . . . . . . 16      WHILE . . . . . . . . . . .214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P . . . . . . . . . . . .195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P and Overrides . . . . .209      XCHG. . . . . . . . . . . .264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PE/REPZ . . . . . . . . .195      XLAT. . . . . . . . . . . .253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PNE/REPNZ . . . . . . . .195      XOR . . . . . . . . . . . . 5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T . . . . . . . . . . . . 98      XOR . . . . . . . . . . . xxii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OL, ROR. . . . . . . . . . 6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ZF. . . . . . . . . . . . . 32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AHF. . . . . . . . . . . .267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AL . . . . . . . . . . . . 56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AR . . . . . . . . . . . . 59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BB . . . . . . . . . . . .126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CAS. . . . . . . . . . . .191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G (operator). . . . . . .118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GMENT . . . . . . . . . . 84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gment Overrides . . . . . 93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gment Overrides . . . . .207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gmentation. . . . . . . .xxv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F. . . . . . . . . . . . . 32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HL . . . . . . . . . . . . 56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how_reg Codes. . . . . . . 29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how_regs . . . . . . . . . 17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HR . . . . . . . . . . . . 58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