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CLINK - LOAD AND LINK GRAPHICS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 BY RAY DUNCAN, PUBLISHED IN DDJ #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ED BY PATRICK BANCHY, 1249 PARK AVE. #5C,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BM PC ALLOWS THE USER TO DEFINE THE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 IN THE RANGE 80H-FFH IN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WHEN FIRST CALLED WILL ALLOCATE THE 1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NEEDED FOR THE TABLE.</w:t>
        <w:tab/>
        <w:t>SUBSEQUENT CALL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ABLE SPECIFIED IN THE INVOCATIO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