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rocedure for installing key changes under DOS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OSKEYS.BAS program, it then creates a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amed RICHKEY.KEY  'Just the name  I specifi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ichkey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5;"DIR 0*.*";13p       ' 13 i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6;"TYPE 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7;"CLS";13p            ' The ascii 27 and the [ on the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68;"DIR";13p            ' each line is the key combin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4;"diR "p              ' ansi.sys program to install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5;"MORE &lt;"p            ' for the function keys..... You can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6;"TYPE "p             ' print these character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7;"DEBUG 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8;"COPY 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89;"BASICA 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0;"CD \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1;"C_FILES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2;"CAP-PC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3;"host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4;"*.*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5;"*"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6;".*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7;".ASM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8;".BAS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99;".BAT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0;".COM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1;".DOC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#[0;102;".EXE";13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I have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is just like AUTOEXEC.BAT , It is run fir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booted or Ctrl+Alt+Del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vdis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CONFIG.SY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VDISK.COM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my Electronic Disk for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Runs a program called ANSI.SYS which insta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the Key configur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mor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s one of the first steps in your AUTOEXEC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ICHKEY.KEY  ' or whatever you named the file in DOSKEYS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does the whole thing. If you ever try to do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called (RICHKEY.KEY) it will try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gain and might mess things 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file called "RICHKEY.KEY" is what I called my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an the DOSKEY.BAS program, call your's whatever you wi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s that when you boot your system (ON/OFF) the DO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called CONFIG.SYS , if it exists then it execute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n AUTOEXEC.BAT file. the two statements that I have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are in there for configuring the Electronic Dis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ystem looks for a file called AUTOEXEC.BAT, if it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executes the batch job 1 step at a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AUTOEXEC.BAT file for someone with a quad board might b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RICHKEY.KEY           ' OR WHATEVER YOU CALL YOUR DOS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UPCLK                   ' FOR QUADRAM CLOCK SET OF SY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\DOS2-0;\UTILITY      ' THIS SETS MY SEARCH PATH FO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N                   ' THIS SETS BREAK ON ALL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$P$G                ' THIS DISPLAYS THE DIRECTORY I AM 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DIR                       ' THIS IS JUST WHAT IT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IT RUNS SDIR.COM WHEN IT FINISHES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 JOB 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when you boot your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richkey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r keys are set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, AND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 Bly for the DOS key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clears up some questions without bringing up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 have tryed to make it clea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 Schinnell, CAPITAL PC USER GROUP SOFTWARE EXCHANGE 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