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dure is for those people who are using a black- and-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BM Color/Graphics adapter.  For most of us in this situ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as not necessarily because we wanted color graphics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adapter will work only with the IBM monochrome display. 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owned a BW monitor, or who just didn't want to pay the price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, had no choice but to purchase the color card. I wasn't as infur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as I thought I would be, since I realized that if I ever want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I would have to get one anyway.  The problem is th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s assume that if you have the color adapter, you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connected to it.  Therefore they automatically set mode to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a terrible display with unreadable text. Fortunately,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sk you whether you want color or not, or at least provide a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ault. However, to defend myself from the sloppi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ke their program almost useless by giving me an unreadable displ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e following program to disable color entirely.  Even if the program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o color, the request is changed to black and write. The program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outine that intercepts and modifies calls to the set mode rout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I/O package in ROM.  When executed, it replaces the current vide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with itself.  When the application program issues a video 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the intercept routine receives it and changes any request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quivalent BW mode.  After modifying the mode, the program bra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interrupt vector address, which it has saved.  For set-m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nd white, or for functions other than set mode, the routine bran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routine without changing anything. This technique ca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damage.  The intercept routine goes away the next time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.  If and when you ever get a color monitor, just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UTOEXEC.BAT, so that it is always active.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for two different versions of the program, on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and another for 2.0. Logically they are identical, but the DOS 2.0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smaller, utilizing a new function call to get the current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pt vector.  This function call didn't exist under 1.1, so it ha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  Microsoft recommends using this new function call.  If you have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kilcolor.com is the 1.1 version; kilcolr2 is the 2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ne Se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2 Hillsdale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land, TX 750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This appeared in the *.* column of last month's PC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