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AS  Label Basic Transl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:       Jack Bot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Written: November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Updated: April,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as written at home on my own time and I am making i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BM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orporated in version 12/8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B character is now replaced with a blank so tab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Between double quotes" flag turned off whe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gun, to limit scope of impact if closing "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st inserted to make sure user has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 issued when output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pendance on copy code control block storage defini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corporated in version 04/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which caused program to fail 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ystem has 512K or mor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diskette I/O to block read and write, for up to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d run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allows "comment" lines where the first line is the "su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(also known as squashed bug symbol) (character 15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w ignore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LIB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AS EXEEXP is an EXPORTED version of LBA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AS EXETBH is a B3277 binary version of LBAS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AS ASM    is the PC-assembler source code (no ta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BAS DOC    is this document,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translates "label basic" programs int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format acceptible to the PC Basic interpret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assembly language for speedy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bel basic" programs can be thought of as Basi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wo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re are no sequence number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tement locations required by GOTO, GOSUB, ON ERRO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ferenced by labels instead of stateme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abel basic" programs have the following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program can be entered and maintained using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-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programmer need not concern himself with statem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numbering the program. Statements and sub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d symbol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advantage of "label basic", of course, is that you have to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 basic" source and run the program through the translator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able by Basic. However, this translator runs quite fast, more than 1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version which runs under the Basic interpreter. (Cred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Dave Chess, who inspired the idea of label bas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bel is defined as any non-blank string of characters beginning with an '!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 containing at least one additional character. The maxim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upported by this program is 16 characters (including the !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oom for 256 labelled state- ments. These limitations are somewhat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be changed if necessary. Labels found inside literals (i.e.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) will be ignored. Each statement can be "labelled"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file size which can be processed by this program is 64K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entire file is read into one data segment of main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, thus avoiding having to read the file from disk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your PC must have at least 96K of memory to run LBAS. If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available, the program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used as input to this program should have a file extension of "LB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be overridden, but the program will be easier to run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sion.) The output file will be created with the same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file extension of "BAS". This will be in a format compatible with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 The output file will always be created on the same disk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, enter (from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BAS &lt;d:&gt;filename&lt;.fil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: overrides the default disk drive if necessary, and .filex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 extension (.LBA). If you omit the filename on the comm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AB character is replaced with a blank, so tabs may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No attempt is made to maintain original spacing of th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port any problems or suggestions, please contact the author at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LAB(BOT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