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provides several functions that would normally b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intent is to provide as many simple function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2K .COM file rather than many 1K/.5K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Only the first two characters of any parameter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UTIL [NUm] { [ON/OF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Ap] { [ON/OFf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UTIL [MOn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Olor] { [40] [80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Wap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UTIL [SEtcolor] XIYIZ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UTIL [DI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DIal] { [T]|[P] xxx-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UTIL [BE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UTIL [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3 A. Norris C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s granted to distribute this routine with the inclusion of this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pro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hor makes no warranty, expressed or implied, as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oper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oggle) the Num Lock state.  ON sets Num Lock on and OFf Num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(toggle) the Caps Lock state.  ON sets Caps Lock on and OFf Cap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active display to the monochrome display on systems tha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.  This will cause the monochrome display 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active monitor to the color display on systems tha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40 or 80 will set the column width.  This will caus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be cleared.  There is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toggle) the active display to the currently inactive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have both displays.  This is the same as issuing a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80.  This will toggle in 80 colum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 command by itself will hang up the phone and drop data terminal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followed by a T or P will "touch tone (T)" or "rotary (P)"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following the T or P.  DIal will also initializ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200 baud so the Hayes will recognize the command.  Thi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n Hayes compatibl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 the speaker.  This can be used in a BAT to indicate end of job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C to wait for N seconds before continuing.  This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3000.  To wait longer use multiple WAit multipl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of the input parameters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 XIYIZI [ and followed immediately by the optional mode #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is the foreground color, 'Y' is the background color and 'Z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tters are the valid input characters that a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X', 'Y' and 'Z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Z or z is used for BLACK, the letter B or b is used for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G or g is used for GREEN, the letter C or c is used f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R or r is used for RED, the letter M or m is used for MAGE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Y or y is used for YELLOW and the letter W or w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etters are the valid input characters that ar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tter L or l is used for Low Intensity, the letter H or 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U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40x25 B&amp;W or COLOR and the 80x25 B&amp;W or COLOR modes have the sam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GRAPHICS modes have input formats different from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WHZLZL [ 0 or 1 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lor display adapter into the 40 x 25 ALPHA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igh Intensity [W]hite foreground, [L]ow Intensity [Z]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L]ow Intensity [Z]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WHBHRL [ 2 or 3 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lor display adapter into the 80 x 25 ALPHA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igh Intensity [W]hite foreground, [H]igh Intensity [B]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L]ow Intensity [R]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GHZLZL6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lor display adapter into the 640 x 200 "B &amp; W"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igh Intensity [G]reen foreground, [L]ow Intensity [Z]Black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[L]ow Intensity [Z]Black border.  The background and border a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ZLBHZH4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 the color display adapter into the 320 x 200 COLOR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nalysis of the Input Parameter Format for the 320 x 200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quired to understand the result of the above entry will produ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320 x 200 B &amp; W  or  COLOR GRAPHICS ENTR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(Z) represents a dummy parameter.  It serves only to prevent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, " ERROR IN THE INPUT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X I Y I (Z) I [ optional mode set, either 4 or 5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X............  The 'X' parameter of the foreground col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the Valid Input Characters as listed under the hea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ORMAT.  Letters Z, B, G, C, repeat the result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 the letters, R, M, Y,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Z' through 'C' as well as 'R' through 'W' represent colors 0 -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..I..........  'I' can be either 'H' or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H' is substituted for 'I' in the 'I' parameter of 'X'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 is equal to the background color + 16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....Y I......  Is the "standard" way of entering a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lor ........(Z) I  'I' can be either 'H' or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H' is substituted for 'I' in the 'I' parameter of (Z), th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(1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'L' is substituted for 'I' in the 'I' parameter of (Z), then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(0)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