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d you know that ... there is a lot of information that may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M BIOS area in your IBM PC, regarding the operating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s found on your own IBM PC? After careful analysis of data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 Technical Reference manual a summary of the most useful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/how it may be referenced has been pre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pecifying a DEF SEG=&amp;H40 in any BASIC progra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he following vectors (fields) in the ROM BIOS area by using a P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the following offsets from the current segment a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SE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0       -  RS232 Addresses on your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allow you to tell how many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ur) async cards are attached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8       -  Printer Addresses on your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tell you what printer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ow many (up to four) exist.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ed by a two byte He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10      -  Equipmen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eld describes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 switches. It describes what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s are attached to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lists the bit-signific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0 - indicates that there 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ives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2,3 - Planar Ram Size (00=16K 10=32K 01=4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=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4,5 - Initial Video Mode (00=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=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1=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1=80x25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6,7 - Number of Diskette Drives (00=1 10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1=3 11=4) only if bit 0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8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9,10,11 - Number of RS232 Card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2  - Game I/O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3 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 14,15   - Number of printe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13      -  Memory Size in 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15      -  I/O RAM Size in 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17      -  Keyboard Flag -- the following lists the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to describe current keyboard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80 - Insert stat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40 - Caps Lock State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20 - Num Lock State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10 - Scroll Lock State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8 - Alternate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4 - Control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2 - Left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1 - Right Shift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te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80 - Insert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40 - Caps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20 - Num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10 - Scroll Lock key i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8 - Suspend key has be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49      -  Current C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0 - 40x25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1 - 4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2 - 80x25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3 - 80x2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4 - 320x200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5 - 320x200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6 - 640x200 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amp;H07 - 80x25 B&amp;W Card -- specialized use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al to the video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4A      -  Number of CR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50      -  Cursor Position (one of 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60      -  Current 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6C      -  Low word of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6E      -  High word of Tim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71      -  &amp;H07 - Break key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FA6E    -  Beginning of character reg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FF53    -  PRTSC routi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