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SPEEDU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UP1.HEX CONVERTS TO SPEEDUP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UP2.HEX CONVERTS TO SPEEDU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HEX CONVERTS TO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SPEEDUP DISK OPERATIONS AND WILL AUTOLOAD THROUGH AUTOEXEC.B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ON YOUR DISKETTE.  THESE FILES SHOULD NOT BE USED WITH VISICAL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RK GREAT WITH PC-TALK, PC-FILE, EASYWRITER II.  THESE FILES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RIGINATED WITH THE SAN JOSE IBM EMPLOYEES PERSONAL COMPUTER CLUB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