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ASM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SM  (for  Unassembler) consists of five files at this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SM.DOC,  UASM-JMP.BAS,  UASM-INT.BAS,  UASM-STR.BAS  and  U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MAC,  with  the purpose of converting the unassembl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.COM file from DEBUG into a .ASM file which can be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-assembled with the Macr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 NOTICE 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UPPORTED SOFTWARE  (With thanks to Andrew Flugel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mited license is granted to  all  users  of  these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make  and  distribute  copies  for other users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None of  the  notices  or  credits  are  to  be  by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,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The programs are not to be distributed in  modified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ers are encouraged to distribute MERGE fi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fee is  to  be  charged  (or  any  other  consid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eived) for copying or distributing the progr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press written agreement with White Cra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ASM - The White Crane Systems Un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hese program  and  finding  them  of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send  a  cash  contribution  to  support their upk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Use the UASM  system  of  programs  to 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verage length .COM file, look over the results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hours this would have taken you  to  produce.  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by  the  minimum  wage,  contribute that amount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ree thereafter.  If  that's  too  much  just  send  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rs  will receive free notice of enhancements and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case you are encouraged to copy  and  distribute  U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your friends provided you do so free of charge and in un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uy C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194 Friar Tu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ategy used in this system is  to  captur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EBUG  and  run  it  through a series of BASIC program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modifies one type of statement in  the  listing,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more like an .ASM source file.  This keeps each program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st, and allows you to look over the  output  at  each 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make  sure  no mistakes have been entered.  I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easy to understand and  improve  as  new  step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 without  interfering  with  the  first steps. Later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UASM will combine these steps.   I  hope  tha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se  programs  will  send  me  their improvements so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dd them to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SM-JMP takes captured unassembled code  from  DEBUG 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will  name  FILE.DB)  and  finds  all addresses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ous Jump, Call, and Loop instructions.  These 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 are  made  into  labels  of the form Lhhhh (where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hex address).  A  new  file  (FILE.JMP)  is  then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form  of  assembler  source  code.  All o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x opcodes in the left two  columns  of  the  DEBUG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left  out.   Referenced  lines  are appropriately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hhhh:.  In addition, unconditional  program  transfer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MP,  JMPS,  RET  and  IRET have blank lines inserted afte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ext line is not referenced  it  will  be  force  labe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  warning  comment  will be appended.  The line after a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RET is most likely the  beginning  of  a  Procedure,  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eded by thre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SM-INT  reads  FILE.JMP  and  writes  FILE.INT 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dded Macro calls and comments explaining the various 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s.   The  macros,  symbols,  and  comments 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UASM-DOS.MAC.  This file contains a table of  EQUat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 the  symbols  for  the various DOS function cal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CALL macro.  It is included in FILE.INT by means of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SM-STR  reads  FILE.INT  and  writes FILE.STR. 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 a DOSCALL PRINT$ hhhh it reads  the  string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hhhh  from  the original .COM file and prints it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 the macro call.  It also generates a  Dhhhh:  DB  '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 at  the  end  of  the  file.  Carriage Returns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s, TABs and ESCapes are  expressed  as  symbols. 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inting characters are expressed as hex data bytes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not catch all text strings in the file,  you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to  specify ranges of DEBUG addresses in which  UASM-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find all the strings  it  can.   Whenever  the  code 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X  register  with the address of one of these str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converted to a label and the string is  add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at point on, you must take over and supply the re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ext strings and variables that are  addressed. 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ily  comment  the  code  as  you go through it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that UASM has assigned into more meaningful  name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best done with the global change command in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recommend using the Macro CREF program to obtain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map of th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 programs  are  by  no  means  infallible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re read the programmers' mind than you or  I,  so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o  check  the output closely.  If you expect to simp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ASM and be handed a usable source file you're going to be dis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d.   On  the other hand, if you've ever tried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from just a DEBUG listing you will be  pleasantly  s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sed.   UASM  will  aid you in studying other programs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the dirty work for you,  but  if  you  don't  stud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you  won't  get  usable  output.   For example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ing subroutine will not  necessarily  be  assigned  a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UASM-JMP  since it is not accessed by a Jump but by a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pt.  Therefore if you find a DOSCALL SET$INT hhhh in the  U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output  you  must check to see if the label Lhhhh wa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.  If not will have to go back to the DEBUG  output  to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outine at address hhhh and assign it a label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present,  UASM-INT  only  keeps  track of the AX, AH,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 and DL registers.  Future improvements will  involve  a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 (and  much more complicated) DOSCALL macro in the U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MAC file and the proper  calling  of  it  by  UASM-IN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keep a close eye on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have  been  using  these  programs to unassemble DEBUG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MAND.COM.  When  I  have  them  sufficiently  commente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ost them on the BBS's.  At present I use mainly th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BBS at (404) 252-9438.  It is my hope that  UASM  will 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whole library of well commented, "reverse engineered"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or the MS-DOS operating  system  and  utilities. 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eciate anyone else working on the same to upload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BS.  Suggestions and improvements  are  welcome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hem on the MultiLink BBS or send them directl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uy C.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 Cra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194 Friar Tuck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aville, GA 3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DEBUG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we will unassemble a fictitious file, 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&gt;debug fi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.CX=1780 ...            ;file length in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100 l 1780                       ;display enti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listing that follows you should be able to spo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and any regular binary tables.   Write  down 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ending  addresses  of these, as we do not want to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but we will want a printed copy.  Our aim is to put tog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  list  of  all  blocks of code to be unassembled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for UASM-STR.  Look  at  the  code  before  each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ext.   Usually  it  will  be preceded by a hex C3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 instruction, but there may be a  JMP,  JMPS,  IRET,  or  RE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.   This  is  the  last  instruction we want to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lock of code preceding the  text.   Take  your  tim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 through  the  entire  file, unassembling code and making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output looks reas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code contains such things as CALL or Jump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to  nearby  addresses,  INT  21  instruction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single registers.  It does not contain DB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r very many 00 bytes.  Also the ASCII display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will look totally random, with  about  50%  of  it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able  characters.   (The  rest  will  be  periods.)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has given a good demonstration of this  in  chapter  6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side  the  IBM-PC".   One warning--the DEBUG unassembler 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ck into phase with the correct code,  which  is  very 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be  certain  that  the  beginning  few instruc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hase.  Sections of code that are in phase will contain 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LLs  to  other  sections,  thus telling you wher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ssemb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is investigation of the .COM file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 list  of  the  starting  and ending address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ocks and all the string blocks.   The  next  step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 whether  you  have  DOS  2.0  or not.  It is much easi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2.0, or can to this  part  on  a  friend's  machine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it.   This  is  because under DOS 2.0 we can pip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BUG into a file thus  capturing  the  unassembled  co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to  UASM-JMP.   Under  DOS version 1. we must modify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DEBUG of course) to get it to write the file we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- 2.0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file, FILE.IN, with  the  following  DEBUG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addr 1 addr 2                     ;addresses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addr 3 addr 4                     ; code to un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addr 5 addr 6                     ; from our initial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                   ;Quit instruction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e can run DEBUG and pipe the outpu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FILE.COM &lt;FILE.IN &gt;FILE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DB is the input for UASM-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BUG - 1.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it is quite easy to capture the output of  DEBU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2.0  since  we  can pip it to a file, unde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OS we have no such option.  However, DEBUG is an exce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powerful  program,  and  already  contains the cod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rite a disk file with the Write command.  We  will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pture the Unassembl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unassemble and examine DEBUG, we can fi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C8:02C0   PUSH    AX              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    AL,7F           ;insure character i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DX,AX           ;put character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2           ;DOS Function  2  to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X              ;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                   ;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it turns out, DEBUG does all of its screen outpu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routine.  Thus we can modify  just  this  subrout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 each  character  as  it  is  displayed.  What w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it is write it out to an unused  portion  of  memory. 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we  can  write  all  the  output to a file using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subroutine to store character AL  in  consecutiv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 will  be very small--about 20 bytes.  We'll need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o put it.  For DEBUG 1.07 I  chose  to  put  it  insi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which  is  only  printed once--the message "DEBU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7" located at 0102.  Here is the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C8:0102   DW      3300            ;pointer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   DI              ;save inde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     CS              ;offset form code, no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DI,[0102]       ;g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     CS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OSB                   ;store char in AL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G     CS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[0102],DI       ;store increment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    DI              ;restor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CHG    DX,AX           ;complete  the 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    AH,02           ;  CALL  to  this routin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                     ;Return to Display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store this subroutine over the string with  the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(here  02C8 is the base address where DEBUG is load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2C8:102 00 33 57 2E 8B 3E 02 01 2E AA 2E 89  3E  02  01  5F 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4 02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 can  check  that  this  was entered correctly by Un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2C8:104           ;you should see the subroutin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oice of memory location is up  to  you.   3300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  used  while  unassembling  DEBUG.   It should b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sum of the sizes (in bytes) of  DEBUG  and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 unassembling.  To have this subroutine call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writes a character, we insert a subrouti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2C8:2C4 E8 3D FE          ;Call 0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uts a CALL 0104 in place  of  XCHG  DX,AX  and  MOV  AH,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 why  we  perform those instructions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routine.  The very  next  charter  printed  by 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you  Enter  the  above  command will be stored i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8:3300 as well a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after entering the  CALL  instruction  abo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begin  the  Unassemble  commands that you determ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ll the cod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100 4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 6b0 7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2C8:102 103               ;This displays  the 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 D9           ;This means we filled memory to D9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(remember the 8088 stores word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D9B3 3300         ;H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CB3 A6B3       ;  D9B3 - 3300 = A6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=17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A6B3           ;load  CX  register  with  number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FILE.DB           ;name 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2C8:3300          ;start writing at 3300 off. from DEBU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A6B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2C8:102 00 33             ;reset pointer if ou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you can only write text to memory up  to  2C8:FF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exceed  that  you  will write over DEBUG at 2C8:00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bably have to re-boot.  If FILE.COM is too big  to  Un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  in  one  pass  you'll  have to do it in pieces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together with your text  editor.   For  this  reason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good  idea  to  modify  and save a copy of DEBUG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such as UDEBUG.  If you need to perform any 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  modified  DEBUG  that  you do not want written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ore DEBUG to normal oper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2C8:2C4 92 B4 02  ;restores XCHG DX,AX and MOV AH,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ext edit FILE.DB and remove any  extraneous  lines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ebug  prompts  that might have been display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ABs in FILE.DB they will confuse UASM-JMP  and  the 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  1.1  appears  to  put  a  TAB after each instruc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does not.  I always use the  text  editor  to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TABs  to the appropriate number of spaces.  (Users of P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YF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memory addresses above may vary with your 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 and  DEBUG  version.   The  values given ar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ctor 9000, MS-DOS 1.25a, and  DEBUG  1.07.   The  Bas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DEBUG  is loaded (2C8 above) will depend up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ing system, and is  found  by  using  DEBUG  to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elf in memory.  The display subroutine (2C0 above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on your DEBUG  version  number.   The  same  subroutine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2B5 in the DEBUG that comes with PC-DOS 1.10, and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 these locations in any  other  version  1  DEBUGs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 the  capture  subroutine at some other place in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ange the two [0102] references and the  CALL  0104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ASM-JMP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UASM-JMP as you would any basic program.  It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the name of  input  and  output  files.     Respo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DB  ,which  we  created  above,  and  B:FILE.JMP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 extensions are not provided, .DB and .JMP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input  and  output  respectively.  Also the out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fault to the input file name. I highly  recommend 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files  on  separate drives if you don't have a fix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peed up the program and save wear on your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ASM-JMP will make two passes through  the  input  file.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pass  it  will  build a list of all referenc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hen sorts this list (shell sort), eliminates  duplicate 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s,  and  on  the second pass, labels all of th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utput will be displayed on your screen as  well  as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n the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the  program  finds a Jump or CALL to an addres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ned in the file you will get the  message  "WARNING!  No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is  label".   This  most likely means you misse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de starting at address hhhh and  will  have  to  add 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put  file for DEBUG.  The statement after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ransfer (JMP or RET) is  always  labeled.   The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ARNING!  This  label  not  referenced"  means 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or CALL to this label.  It might be  an  interrupt 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it  might  just  be  left over code in a modified progra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of these errors might indicate  that  they  are 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by  an  address  table.   Both  of the above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if you miss a block of code, unassemble  a  data  area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modifi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ASM-INT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UASM-INT you must also have the data file UASM-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efault drive.  UASM-INT will  prompt  you  for  an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output  file  names.   If  extensions are not provided, .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INT will be  assumed  for  input  and  output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 then  loads  the  symbol  table  contained in U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MAC.   While  reading  through  FILE.JMP,  whenever  UASM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unters  an  INT  instruction  it  adds  a Macro call,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OS function calls, and Comments  from  the  UASM-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These  lines  will also be displayed on the scre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gresses.  Note that  the  DOSCALL  Macro  is 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text,  but  the  INT  instruction is not delete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hecked the code you must delete the  INT  and  any 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that will be duplicate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ASM-ST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run UASM-STR you must have the original FILE.C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file on disk.  The program will prompt you for the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,  and  binary  file  names.   These  will default to .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TR and .COM if no other extension  is  given.   As  usua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 file  name will be used as a default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s, and you should put the output  file  on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 tha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will  then  be  prompted  for  any string area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ay have found  while  examining  FILE.COM  with 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enter  an  address  range (hhhh kkkk) or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string (hhhh) on each line.  (Up  to  ten  lines)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must  be  a  four  digit hex offset (taken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).  Upon receiving a blank line as input, the 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ll  strings  terminated  with  a  $  starting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n a range  and  continue  finding  multiple  string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 address  if  present.   If a single addres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line a single string will be  read.   Each  string  is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as i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this  the  program  reads  through  FILE.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"DOSCALL PRINT$   hhhh"  encountered  it  reads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FILE.COM  at  the  specified  location (tak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0H byte program prefix) and prints that string a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 to  the  Macro.   Also, each time the DX register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ddress of a string, that string is shown  next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 At  the  end  of  the file, UASM-INT will appe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es and Data statements and define  the  string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names  Dhhhh.   Non-printing  characters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bytes.  CR, LF, TAB, ESC, and $ are defined as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MPLE OUTPUT - Excerpts from DEBUG.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UASM-DOS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DIX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JMPS    L011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11D:  MOV     SP,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[1897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PRINT$,D0102       ;CR,LF,'DEBUG-86  version 1.07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1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SET$INT     01E6   ; Set interrupt vector (AL=INT, DS:DX=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1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SET$INT     01EB   ; Set interrupt vector (AL=INT, DS:DX=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DX,01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BUILD$PS    01AB      ; Create new program  segment  (DX=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1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SET$DTA     0080      ; Set Disk Transfer Address to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[00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X,F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[0008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00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2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PARSE$         ; Parse Filespec (SI -&gt; LINE, DI -&gt; FCB, AL=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0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B,[005D]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L01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L01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1E3:  JMP     L04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1E6:   MOV      DX,167A             ;WARNING! This label no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P,1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PRINT$            ; Display string @DX till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L01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1FD:  MOV     AH,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X,18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 INSTR$      1844  ; Input keyboard string (DX -&gt; size,cnt,b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1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ADIX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     EQU   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EQU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EQU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EQU 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>$       EQU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7A   DB      CR,LF,'Program terminated normally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9A   DB      'Invalid drive or file name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B7   DB      'File not found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C8   DB      'No room in disk directory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6E4   DB      'Insufficient space on disk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01   DB      'Disk$'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06   DB      'Write protect$'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14   DB      ' error reading drive A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2D   DB      'readwritInsufficient memory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4B   DB      '^ Error',CR,8A,' ',88,'Error in EXE/HEX file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6E   DB      'EXE/HEX file cannot be written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8F   DB      'Writing $'</w:t>
      </w:r>
    </w:p>
    <w:p>
      <w:pPr>
        <w:pStyle w:val="PreformattedText"/>
        <w:bidi w:val="0"/>
        <w:spacing w:before="0" w:after="0"/>
        <w:jc w:val="left"/>
        <w:rPr/>
      </w:pPr>
      <w:r>
        <w:rPr/>
        <w:t>D1798   DB      ' bytes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D0102   DB      CR,LF,'DEBUG-86  version 1.07',CR,L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