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ormSet is a custom control based on the Delphi TabSet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it on the tool palette through Options/Install Componen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lphi action bar menu. I haven't learned how to writ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yet, so this file is all there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Set is derived from TabSet. All the properties, methods and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documented for TabSets also work with FormSets. With a Tab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robably map each tab to a page in a NoteBook. With a FormS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each tab to a form. We'll call the form that has the Form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 or Book form, and the forms displayed with the tabs Chil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forms. When you click on a tab, the FormSet displays the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in the client area of the Parent. When you change tab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et can release the old form for best memory use, or leave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for best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ild or Page forms are as normal as I could make them.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m with Visible as False and BorderStyle anything but bs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dynamically created forms, move them from the Auto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to the Availbl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esigner, you build a FormSet just like a TabSet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tab captions in the Tabs array or add them at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FormSet.Tabs.Add('Caption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additional event which you MUST handle. It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abLoad. The FormSet calls this event any time a tab is click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Set does not have the Child 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arameter for OnTabLoad is the usual Delphi Send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is the TabIndex of the tab which is being loaded.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is an object called TFormTab,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FormTab =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      : TFor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Open    : TFTOp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Close   : TFTClo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th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fill the Form property, probably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case Tab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0 : TFormTab.Form := TPage1.Create(Sel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1 : TFormTab.Form := TPage2.Create(Sel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2 : TFormTab.Form := TPage3.Create(Sel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if you prefer a caption to an inde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tion := FormSet1.Tabs[TabInde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Caption = 'Home' then FormTab.Form := TPage1.Create(Sel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Caption = 'Auto' then FormTab.Form := TPage2.Create(Sel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Caption = 'Life' then FormTab.Form := TPage3.Create(Sel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Open can have one of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toSizePageToBook  - Size the Child to match the Paren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kes all Child forms the same siz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mooth appearance.  This version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riginal size of the Parent.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sizes it, FormSet will restore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riginal size.  This may not be goo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toSizeBookToPage  - Size the Parent to match the Chil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uld be used to accomodate one large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thout enlarging the Parent all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t yet implement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lose can have one of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tcAlwaysRelease   - Release the form when changing to another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tcNeverRelease    - Do not release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tcMaybeRelease    - Release the form later if memory runs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t ye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Set copys the Height and Width from the child form into the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dth properties the first time through.  If your program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with non-zero values, FormSet will use thos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eel the urge to access FormTab objects directly, you can do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part of your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Tab : TFormTa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Tab := FormSet1.Tabs.Objects[TabIndex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Tab.Property := Val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a Delphi TabSet, events are triggered in this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Set.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Set.Cl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clicks on a tab which is already active, neither ev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d.  If the code in onChange sets the AllowChange parame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, the change does not happen and onClick is not f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FormSet, events are triggered as shown below. This sequenc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 odd until you realize the stages it goes through. First, Form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to make sure the change is ok with all parties involv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dPage.CloseQuery - The old form can abort the change b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Close to False; none of the other events in the list fir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ght do this if it has some unfinished business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Page.Create - Done only if the new form has not alread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d. If FormSet.OnTabLoad does not create the new form, Form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rts the change and none of the other events f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Set.Change - The application can abort the change her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 AllowChange to False. None of the other events f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we close one form and open ano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dPage.Hide - Always happens.  Gives the old page a chance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dPage.Destroy - happens only if the old page has OnClos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to fscAlways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Page.Show - Always happens.  Gives the new page a chance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like the original TabSet control, FormSet fires the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after all the interesting stuff has already happened.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is already visible by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Set.Cl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