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34901363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643713656"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