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land Pascal and Delphi Users'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Lite DLL /VCL version 2.0 (c)  Copyright 1995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vin Adams (CIS) 74742,1444 and Jan Dekkers (CIS) 72130,3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for C, C++, VB applic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vin Adams: CIS) 74742,14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 for Delphi, Pascal and VB  applic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 Dekkers CIS) 72130,3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means  of technical support are currently not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ImageLib DLL/VC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ageLib VCL'S\DLL is an inexpensive way to add Jpeg, Gif and Pcx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. Yes, there are image libraries supporting many mor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ImageLib, but those libraries are more expensive and add more over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r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Lib is a enhanced Timage and TDBImage VCL/DLL wit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ables the reading and writing of JPEG images to/from a file or a TBlobfie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Jpeg 4, 8 and 24 bit dithe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Jpeg 0 to 100% save qualit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Jpeg 0 to 100% smooth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ables the reading of GIF images from a file or a TBlobfie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ables the reading of PCX images from a file or a TBlobfie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ables the reading and writing of BMP images to/from a file or a TBlobfie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ables the reading and writing of AVI images to/from TBlobfie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ables the reading and writing of MOV images to/from TBlobfie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ables the reading and writing of WAV images to/from TBlobfie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ables the reading and writing of RMI images to/from TBlobfie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ables the reading and writing of MID images to/from TBlobfie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ables the reading and writing of ICO images to/from a file(Delphi inherite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ables the reading and writing of WMF images to/from a file (Delphi inherite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LL Callback funtion  shows  a progress bar and  processes  windows messag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1 line of code displays all image formats on the same canva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 code necessary (VCL) to display all image formats from a TBlobfie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oads/Saves all Tblobfield images to/from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nverts all Tblobfield images to Jpeg/Bmp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stes images from Clipboard and stores as a Jpeg/Bmp file/Blob;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trieves File/Blob info without actually opening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 YOUR \DELPHI\BIN\COMPLIB.DCL  Better safe than ;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he IMGLIB20.dll to a directory on your path 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\system directory (best choice). THIS IS A DISTRIBUTAB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installed an earlier version of TMultiImage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the old TMultiImage component. Execute Delphi. In Delphi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\Install components (select reg_image or reg_im20) and re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OK. Delete reg_image.pas and/or reg_im20.pas from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zip MIMAGE.ZIP into a new directory. Copy the following files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containing your 3rd party added VCL's: (If you don'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yet please make 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REG.PAS, TMULTI.PAS, TDBMULTI.PAS and DLL20LIN.D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 Delphi. In Delphi select Options\Install components\ Ad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 your 3rd party added VCL's directory. Select MULTIREG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K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library is rebuilt, you will notice 4 new icons on your Delp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bar under images called: MultiImage, DBMultiImage, DBMultiMedi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Media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Instructions for the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lphi select Open\Project and open one of the projec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ly created directory. Select rebuild. Ru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IF YOU INSTALLED THE OLD MULTIIMAGE or DBMulti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o do with your existing programs using the old MultiImage VC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ase of OLD MULTIIM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uses clause of your programs from REG_IMAG or REG_IM20 to TMUL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tartup your existing programs using the MultiImage VCL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otice a complain (Property JPegSaveSmooh does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exist.)  This is because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got the T in smooth in the old vcl. To fix this,  load the FORM (the *.DF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 complaining about this and replace JPegSaveSmooh with JPegSaveSmo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y JPegSaveFileName is renamed to DefSave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ase of OLD TDBMULTIIM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 the uses clause of your programs from REG_IM20 to TDBMUL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ew VCL objects added to your toolbar are called MultiImage, DBMultiIm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BMultiMedia and DBMedia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MULTIIMAGE:  JPEG, BMP, GIF, WMF, ICO and PC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tltimage is derived  from  TGraphicsControl. It has the same properti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lphi's TImage with the following ad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y JPegSaveQuality      0...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 is poor and 100 excellent.  We 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 25 to have a reasonable qualit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/10 savings i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Changed property was JPegSaveSmoo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y JPegSaveSmooth       0..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 is no smoothing  and 100  is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mo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SaveAsJpg(FN : TFilename); save jp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Changed property was JPGSaveFileN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y DefSaveFileName      The filename of the image being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Form1.SaveButtonClick(Sender: TObj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Open save dialo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SaveDialog1.execute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Image1.JPegSaveQuality:=2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Image1.JPegSaveSmooth:=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Image1.DefSaveFileName:=SaveDialog1.FileNa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Image1.SaveAsJpg('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or you can u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Form1.SaveButtonClick(Sender: TObj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Open save dialo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SaveDialog1.execute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Image1.SaveAsJpg(SaveDialog1.File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SaveAsBMP(FN : TFilename); save jp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Form1.SaveButtonClick(Sender: TObj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Open save dialo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SaveDialog1.execute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Image1.DefSaveFileName:=SaveDialog1.FileNa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Image1.SaveAsBMP('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or you can u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Form1.SaveButtonClick(Sender: TObj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Open save dialo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SaveDialog1.execute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Image1.SaveAsBMP(SaveDialog1.File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y JPegDither      0: No dithering 24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: One Pass No d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: One Pass d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: Two Pass No d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: Two Pass d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y JPegResolution  4 bit    (16 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 bit   (256 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4 bit  (16 Million 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y ImageName       Procedure to load an image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name of the image being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Form1.OpenFileClick(Sender: TObj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OpenDialog1.execute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hourglass curso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.cursor:=crHourGlass;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dith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Image1.JPegDither:=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resolu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Image1.JPegResolution:=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isplay an image using the vc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Image1.imagename:=OpenDialog1.filena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default curso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.cursor:=crDefau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GetInfoAndType(filename : TFilename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etInfoAndType is a very fast dll function which retrieves image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out actually loading the image. GetInfoAndType will return true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ccessful, and will store the following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Filetype           :  String;      JPEG, BMP, GIF, PCX, ICO, W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width              :  Integer;     Width of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Height             :  Integer;     Height of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Size               :  Longint;     File size i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bitspixel          :  Integer;     Bits per Pixel (If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planes             :  Integer;     Planes (If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numcolors          :  Integer;     Number of colors (If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compression        :  String;      Compression method (If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ICO and WMF the image must be displayed to return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width              :  Integer;     Width of the im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Height             :  Integer;     Height of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ICO and WMF the following return is alway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bitspixel          :  Integer;     Bits per Pixel (If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planes             :  Integer;     Planes (If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numcolors          :  Integer;     Number of colors (If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GetInfoAndType is called automatically by the VCL while an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being displayed. If no Image is displayed you can call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Form1.DisPlayInfo(filename : TFile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GetInfoAndType(filename)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1.Text:=IntToStr(MultiImage1.Bwidt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2.Text:=IntToStr(MultiImage1.BHeigh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3.Text:=IntToStr(MultiImage1.Bbitspixe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4.Text:=IntToStr(MultiImage1.Bplane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5.Text:=IntToStr(MultiImage1.Bnumcolor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6.Text:=MultiImage1.BFile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7.Text:=MultiImage1.Bcompress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8.Text:=IntToStr(MultiImage1.BSiz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else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1.Text:='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2.Text:='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3.Text:='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4.Text:='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5.Text:='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6.Text:='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7.Text:='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8.Text:='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L Image CallBack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allback procedure is generated by the DLL and has 2 main go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:   To show a progress bar to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:   To process windows messages to give other windows program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ce to do what they have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's up to you, the application developer, to process the applicati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ssageloop. You can do this by adding APPLICATION.PROCESSMESSAG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ll expects a callback procedure of the following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CallBackFunction = procedure(i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(pointer to the callback 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MultiImageCallBack   :  TCallBackFunc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 are two things you MUST do to add a callback to your ap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: You need to declare a Procedure of the type above with the EXPORT cla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MyCallBack(i : integer); ex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1.Gauge1.Progress:=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lication.ProcessMessag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: You need to register the callback to the VCL. The best place to d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in the FormCreate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Form1.FormCreate(Sender: TObj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MultiImageCallBack:=MyCallBa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: JPEG, BMP, GIF and PCX from a TBLOB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tltimage is the data-aware VCL version of TMultiImage. DBMutltim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rived  from TCustomControl. It has the same properties as Delphi's TDB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 the following ad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y JPegSaveQuality      0...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 is poor and 100 excellent.  We  norm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 25 to have a reasonable qualit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/10 savings i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y JPegSaveSmooth       0..10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 is no smoothing  and 100  is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mooth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SaveToFileAsJpg(FN : TFilename); saves the Image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 the screen as a Jpe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Form1.BitBtn8Click(Sender: TObj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ave or convert the blob to a Jpeg 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make sure that the blob is displayed before saving to 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SaveDialog filter to display jpeg's on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Dialog2.filter:='Jpeg files|*.JPG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SaveDialog Default extens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Dialog2.DefaultExt:='JPG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1.JPegSaveQuality:=2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1.JPegSaveSmooth:=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SaveDialog2.Execut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ave i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1.SaveToFileAsJpeg(SaveDialog2.File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reset the gauge to 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auge1.Progress: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SaveToFileAsBMP(FN : TFilename); save the Image display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creen as a BM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Form1.BitBtn7Click(Sender: TObj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ave or convert the blob to a BMP 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make sure that the blob is displayed before saving to 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SaveDialog filter to display bmp's on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Dialog2.filter:='BMP files|*.BMP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SaveDialog Default extens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Dialog2.DefaultExt:='BMP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SaveDialog2.Execut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ave i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1.SaveToFileAsBMP(SaveDialog2.File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reset the gauge to 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auge1.Progress: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GetInfoAndType : String; {return extension typ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etInfoAndType is a very fast dll function which retrieves imag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etInfoAndType will return the file extension and will 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llowing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Filetype           :  String;      JPEG, BMP, GIF,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width              :  Integer;     Width of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Height             :  Integer;     Height of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Size               :  Longint;     File size i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bitspixel          :  Integer;     Bits per Pixel (If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planes             :  Integer;     Planes (If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numcolors          :  Integer;     Number of colors (If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compression        :  String;      Compression method (If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 that GetInfoAndType is called automatically by the VCL if autodisplay i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ue by browsing through the open database. If autodisplay = false then to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blob info you need to make the call by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Form1.DataSource1DataChange(Sender: TObject; Field: TFiel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Reset the Gau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auge1.Progress: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If TDBMultiImage1.autodisplay = false then get the blob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ually or  else the vcl will do it automatical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not TDBMultiImage1.autodisplay then TDBMultiImage1.GetInfoAnd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how the user the blob inf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1.text:='This blob image is a '+TDBMultiImage1.BFile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2.text:=IntToStr(TDBMultiImage1.Bwidt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3.text:=IntToStr(TDBMultiImage1.BHeigh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4.text:=IntToStr(TDBMultiImage1.Bbitspixe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5.text:=IntToStr(TDBMultiImage1.Bplane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6.text:=IntToStr(TDBMultiImage1.Bnumcolor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7.text:=TDBMultiImage1.Bcompress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8.text:=IntToStr(TDBMultiImage1.BSiz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SaveToFile(SaveDialog1.FileName); The SaveToFile will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lob to a file with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Form1.BitBtn2Click(Sender: TObj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temp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ave the current blob to a jpeg, pcx, gif or Bmp  file.  The SaveT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save it as stored in the blob. No conversion is done 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 Use SaveToFileAsBMP or SaveToFileAsJpeg to Convert to one anoth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get the extension (filetype) of the stored  blob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GetInfoAndType returns the extension of the blob store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not table1.active then ex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mp:=TDBMultiImage1.GetInfoAnd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emp = 'GIF'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SaveDialog filter to display gif's on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Dialog1.filter:='GIF files|*.GIF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SaveDialog Default extens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Dialog1.DefaultExt:='GIF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emp = 'PCX'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SaveDialog filter to display pcx's on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Dialog1.filter:='PCX files|*.PCX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SaveDialog Default extens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Dialog1.DefaultExt:='PCX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emp = 'JPG'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SaveDialog filter to display jpeg's on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Dialog1.filter:='Jpeg files|*.JPG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SaveDialog Default extens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Dialog1.DefaultExt:='JPG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emp = 'BMP'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SaveDialog filter to display bmp's on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Dialog1.filter:='BMP files|*.BMP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SaveDialog Default extens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Dialog1.DefaultExt:='BMP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ave it to file as stored in blob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SaveDialog1.Execut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1.SaveToFile(SaveDialog1.File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reset the gauge to 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auge1.Progress: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y JPegDither     0: No dithering 24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: One Pass No d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: One Pass d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: Two Pass No d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: Two Pass d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y JPegResolution 4 bit   (16 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 bit   (256 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4 bit  (16 Million 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Form1.ResolutionClick(Sender: TObj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resolution and dither the ima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RadioButton1.Checked then begin    {Set resolution to 16 color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1.JpegResolution:=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dither 1 pass ordere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1.JpegDither:=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RadioButton2.Checked then begin    {Set resolution to 256 color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1.JpegResolution:=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dither 2 pass F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1.JpegDither:=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RadioButton3.Checked then begin    {Set resolution to true colo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1.JpegResolution:=2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No dither (True color images don't have a palette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1.JpegDither: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Reload the imag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ble1.Refres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reset the gauge to 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auge1.Progress: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y UPdateBlobAsJp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rue then the Blob Image will be updated to a Jpeg Bl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False then the Blob Image will be updated to a BMP Bl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Form1.UpdateAsJpeg(Sender: TObj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Paste image from clipboar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oes the clipboard have the right format?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not Clipboard.HasFormat(CF_PICTURE) then ex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Yep it does. Paste image from clipboar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1.UpdateBlobAsJpeg:=Tr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1.PastefromClipboa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post the blob to the database in jpeg forma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ble1.Po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reset the gauge to 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auge1.Progress: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Form1.UpdateAsBMP(Sender: TObj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Paste image from clipboar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oes the clipboard have the right format?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not Clipboard.HasFormat(CF_PICTURE) then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Yep it does. Paste image from clipboar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1.UpdateBlobAsJpeg:=Fal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1.PastefromClipboa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post the blob to the database in jpeg forma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ble1.Po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reset the gauge to 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auge1.Progress: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L Image CallBack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allback procedure is generated by the DLL and has 2 main go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:   To show a progress bar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:   To process windows messages to give other windows program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ce to do what they have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's up to you, the application developer, to process the applicati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ssageloop. You can do this by adding APPLICATION.PROCESSMESSAGES in the call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ll expects a callback procedure of the following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CallBackFunction = procedure(i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(pointer to the callback 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CallBack   : TCallBackFunc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re two things you MUST do to  add a callback to your ap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: You need to declare a Procedure of the type above with the EXPORT cla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MyCallBack(i : integer); ex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1.Gauge1.Progress:=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lication.ProcessMessag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: You need to register the callback to the VCL. The best place to d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in the FormCreate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Form1.FormCreate(Sender: TObj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CallBack:=MyCallBa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nus V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mple project:  MMBL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MEDIA and TDBMEDIAPLAY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VI, MOV, MID, WAV, RMI, JPEG, BMP, GIF and PCX from a TBLOB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MEDIA has the same functions as the data-aware TDBMultiImag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llowing ad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MEDIA will automatically enable/disable the playba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VI: If video for windows isn't install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V: If quicktime for windows isn't install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V: If no soundsupport is install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MI: If no midi playback drivers are install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D: If no midi playback drivers are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GetMultiMediaExtensions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function will return all multimedia extensions from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ich running your app. supports in the filedialog filter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BtnBottomDlg.BitBtn1Click(Sender: TObj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fill the OpenDialog filter with the MM extensions as found in the win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This means that the appropriate drivers are installed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enDialog1.filter:=DBMultiMedia1.GetMultiMediaExtens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Execute the open dialog bo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OpenDialog1.Execute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Place the Database in append m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ble1.App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Load the Multimedia into the Blob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BMultiMedia1.LoadfromFile(OpenDialog1.File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Post that th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ble1.Po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instance on my computer it 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'All MultiMedia|*.bmp;*.gif;*.pcx;*.jpg;*.wav;*.mid;*.rmi;*.avi;*.mov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MP Files|*.bmp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IF Files|*.gif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PG Files|*.jpg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CX Files|*.pcx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ve Files|*.wav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di Files|*.mid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MI Files|*.rmi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VI Files|*.avi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vie Files|*.mov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run the example file incuded in the zip; MMBLOB you will noti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end MM dialogbox contains all the Multimedia supported by the VC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y PathForTem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directory or drive doesn't exists it defaults to 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MEDIA saves its blobs first to a temporary file befor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ing played and then deletes the temporary file. The reason is tha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verage multimedia blobs are too large in size to be played fro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application might be distributed and executed from a CD.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write a temporary file you need the supply a directory an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BtnBottomDlg.FormCreate(Sender: TObj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BMultiMedia1.PathForTempFile:='C:\TEMP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y AutoPlayMulti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AutoDisplay is true then the multimedia is played automatical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BtnBottomDlg.FormCreate(Sender: TObj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BMultiMedia1.AutoPlayMultiMedia:=tr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y AutoRePlayMulti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AutoDisplay is true then the multimedia is replayed automatical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BtnBottomDlg.FormCreate(Sender: TObj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BMultiMedia1.AutoRePlayMultiMedia:=tr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y AutoHideMedia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e blobfield doesn't contains multimedia it will hide the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diaPlayer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BtnBottomDlg.FormCreate(Sender: TObj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BMultiMedia1.AutoHideMediaPlayer:=tr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y MediaPlay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ImageLib comes with its own DBmediaplayer directly deri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mediaplayer. You need to drom one on your form and set the prop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diaPlayer to for instance: DBmediaplayer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N'T ATTACH ANY FILENAME TO IT AND SET AUTOOPEN TO FALSE, DBMulti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take care of opening and closing the meia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order to display the video in the exact retangle of your DBMulti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'll need to supply a display and rect to the DBMedia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 the Video display rectangle to the rectangle of the blob wind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MediaPlayer1.DisplayRect:=Rect(0,0,DBMultiMedia1.Width,DBMultiMedia1.Heigh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the Video display to the the display of the blob wind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BMediaPlayer1.Display:=DBMultiMedia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age Read Formats 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P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MF (Delphi Inheri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CO (Delphi Inheri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age Write Formats 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P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MF (Delphi Inheri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CO (Delphi Inheri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CAL AND DELPHI DLL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 enhanced documentation provided with the sharewar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CAL AND DELPHI LIBRARY INTERFACE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ll functions above are translated using DLL20LIN.P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it DLL20L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Copyright Jan Dekkers / Kevin Adam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Types, Graphics, SYSUtils, Dialog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CallBackFunction = procedure(i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Interface call. GetMultiBitmap, for usage exam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jpgfile(filename         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olution 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tion     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 Bitmap            : T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      : TCallBackFunction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Interface call. SaveAsJpg, for usage exam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putjpgfile(filename      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ality 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mooth  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tmap         : T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    : TCallBackFunction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Interface call. SaveAsBMP, for usage exam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putbmpfile(filename      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tmap         : T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    : TCallBackFunction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Interface call. GetMultiBitmap, for usage exam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giffile(filename         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 Bitmap            : T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        : TCallBackFunction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Interface call. GetMultiBitmap, for usage exam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bmpfile(filename         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 Bitmap            : T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        : TCallBackFunction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Interface call. GetMultiBitmap, for usage exam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pcxfile(filename         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 Bitmap            : T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        : TCallBackFunction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Interface call. LoadPicture, for usage exam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jpgblob(filePoint        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ze       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olution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tion    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 Bitmap           : T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     : TCallBackFunction)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Interface call. LoadPicture, for usage exam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 gifblob(filePoint       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ze       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 Bitmap           : T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     : TCallBackFunction)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Interface call. LoadPicture, for usage exam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 pcxblob(filePoint       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ze       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 Bitmap           : T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     : TCallBackFunction)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Interface call. LoadPicture, for usage exam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 bmpblob(filePoint       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ze       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 Bitmap           : T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     : TCallBackFunction)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Interface call. UpdateData, for usage exam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putjpgblob(filePoint     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Size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ality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mooth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tmap      : T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    : TCallBackFunction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Interface call. UpdateData, for usage exam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putbmpblob(filePoint     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Size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tmap      : T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    : TCallBackFunction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Interface call. GetInfoAndType, for usage exam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GetBlobInfo(filePoint    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ze    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ileType     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width 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Height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bitspixel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planes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numcolors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compression  : String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Interface call. GetInfoAndType, for usage exam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GetFileInfo(fileName     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ileType     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width 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Height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bitspixel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planes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numcolors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compression  : String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LL ca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readjpgstream(filePoint  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ze  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olution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ale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tion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hBmp        : H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hPal        : HPal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: TCallBackFunction) : byte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LL ca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readjpgfile(filename      : p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olution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ale  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tion 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hBmp          : H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hPal          : HPal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: TCallBackFunction) : byte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LL ca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writejpgfile(filename     : p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ality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mooth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Bmp         : H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Pal         : HPal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   : TCallBackFunction) : byte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LL ca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writebmpfile(filename     : p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Bmp         : H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Pal         : HPal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   : TCallBackFunction) : byte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LL ca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readgiffile(filename      : p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hBmp          : H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hPal          : HPal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: TCallBackFunction) : byte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LL ca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readbmpfile(filename      : p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hBmp          : H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hPal          : HPal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: TCallBackFunction) : byte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LL ca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readpcxfile(filename      : p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hBmp          : H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hPal          : HPal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: TCallBackFunction) : byte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LL ca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readpcxstream(filePoint  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ze  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hBmp        : H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hPal        : HPal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: TCallBackFunction) : byte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LL ca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readbmpstream(filePoint  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ze  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hBmp        : H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hPal        : HPal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: TCallBackFunction) : byte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LL ca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readgifstream(filePoint  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ze  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hBmp        : H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hPal        : HPal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: TCallBackFunction) : byte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LL ca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streaminfo(filePoint     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ze     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Type       : P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width  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Height 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bitspixel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planes 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numcolors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compression   : PChar) : byte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LL ca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  fileinfo(filename       : P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Type       : P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width  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Height 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bitspixel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planes 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numcolors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compression   : PChar) : byte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LL ca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writejpegstream(filePoint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Size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ality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mooth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Bmp      : H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Pal      : HPal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: TCallBackFunction) : byte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LL ca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 writebmpstream(filePoint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Size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Bmp      : H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Pal      : HPal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: TCallBackFunction) : byte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The implementation part of DLL20LIN.PAS which includes the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be supplied to you upon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O SWREG.  ID = 6791. Registration using SWREG is $69.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register  by mail send a check or moneyorder of $65.-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an Dek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1956 Riverside Drive, 2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rth Hollywood CA 916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will receive the DLL20LIN.PAS and a password to access the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will eliminate the sharewar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just would like to say a few nice words about Turbopower. I'v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urbopowers' products for over 4 years now and am very impressed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e of the art development libraries. Their technical support is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have ever experienced. They provide a good example for Kevin and me of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do business and how to treat 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urbopower's produ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ync Professional, B-Tree Filer, Object Professional, TS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urbo Analyst, Turbo Professional, Data Entry Work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/Sys Library, and their latest great Delphi product, Orphe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 CompuServe, Go PCVENB to download their free trial libr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acting TurboPower S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lephone   :  800-333-4160 (sales in the U.S. &amp; Cana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19-260-9136 (international sa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19-260-7151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uServe  :  76004,26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net    :  76004.2611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stal mail :  TurboPow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.O. Box 490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orado Springs, CO 80949-90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if and Tiff uses LZW compression which is patented by Unisys. On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O PICS to obtain information about the Unisys patents. This work "jpe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/o" is based in part on the Independent JPEG Group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