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FFECT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                                      Voice: (702) 735-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                                               FAX: (702) 735-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                                       BBS: (702) 796-7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IS:     72000,1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:  An example of special effects using Fastgraph or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emonstrates several methods of fading in an imag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screen video page using either Fastgraph or Fastgraph/Light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d herein are written for 320 x 200 graphics video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easily be extended to work in ot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are by no means all inclusive.  Rather, their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a few methods of creating special effects with Fast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FGFX11.ZI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EXE   executable program (created with 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BAS  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C    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FOR   Microsoft FORTRA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.PAS   Turbo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.PPR        packed pixel run file containing the Fastgraph 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EFFECTS.EXE is included for QuickBASIC, C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crosoft FORTRAN.  If you want to re-link the program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or Fastgraph/Light.  Compilation and linking command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 at the beginning of each source code file. 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(or modified versions of them) in your Fastgraph and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this source code any way you want, but please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(tm) and Fastgraph/Light (tm) are graphics librarie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.  For more info, please call, write, or FAX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evaluation version of Fastgraph/Light from DDBBS at (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-7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