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fire: The Reincar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Diana Gru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release of Quickfire. The original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ickfire was released in 1993 as a demo of a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ound toolkit. The file was called "QF01B.ZIP", that's "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", meaning the program was not finished. I alway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program and turn it into a game, but I never go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So poor Quickfire circulated in a state of perpetua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st two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asked me to release the source code for Quick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done up until this point for several reasons. Firs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problem with the sound and music libraries. Orig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fire was released with beautiful music by Rob Wallace, and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cliff generously provided the drivers to play the music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rebuild Quickfire would require linking with John Ratcli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ince I didn't have his permission to distribute hi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ckfire (and since it would have added considerable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if I did) I delayed th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kept thinking I was going to turn Quickfire into a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It is such a pretty little shooter, it deserves to mov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phase. I don't know if that will ever happen, bu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my busy life, I think if anybody is going to creat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Quickfire, it will be someone other than me. (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, just please talk to me before you release it.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pyrighted, but I'm real open to working with othe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. Let's tal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hy am I releasing the Quickfire source code now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intellectual curiosity. There has been a debat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n the best way to do 8-directional fast scrolling in an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Is it better to build screens in video memory and use a mod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flipping technique, or does it work better if you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in RAM and blast them to the screen in mode 13h?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both ways and see. The enclosed code accompli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using two different methods. Result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Running Quick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it into a subdirectory. This is not a very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music and sound has been stripped out to simpl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. The files you need to run the progra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F13H.EXE -- mode 13h version of Quick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FX.EXE   -- mode X version of Quick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F.PCX    -- background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F1.PCX   --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F.BMP    -- sprite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F.LEV    -- level ma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ither one of the EXE files to see Quickfire. On exit,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will be displayed on the screen. Quickfire will run in self-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 unless you press a key. The following keys wi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f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 DOWN, LEFT, RIGHT --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--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-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wo keys together, for example UP and LEFT,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fire to "ro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program runs too fast to be pla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exists in the following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F.C      -- animation functions and functio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GAME.C-- initialization, termin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S.H    -- global declarations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fire requires Fastgraph 4.0 to link. If you have Fastgraph/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2, you can relink Quickfire in real mode only, which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the mode X method. If you have an earli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 or Fastgraph/Light, you can re-link in real mod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move the call to fg_initp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mpiled the code in Watcom 10.0, using the DOS4GW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ational Systems (now Tenberry). It should wor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s and DOS extenders as well. I linked with Fastgraph 4.0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want to compare results with out recomp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ing, I included EXE files for the program both ways. QF13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program in mode 13h and QFX.EXE shows th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X. If you rebuild the program, I suggest you call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f.exe. I have included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C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program with Watcom C. I also included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s with the Microsoft Make utility to buil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C compiler (real mode only). If you want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rland, you will need to make a project file.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self, just add the two source code files and the Fas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trategies in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with various video modes and blitting strateg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with Fastgraph. There is no need to suffer the head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writing the low-level code from scratch, knowing that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rite is going to be thrown out before the fin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eased. Fastgraph allows you to prototype a game sever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the preferr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important in a case like this wher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ght" or "wrong" way to write the program. While one metho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more appealing at the beginning, you can easily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half way through without throwing out all your cod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this, I incorporated both methods in a singl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processor directive is used to distinguish between the mod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and the mode 13h code. It is defined in the file DEFS.H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#define Mo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ment this line to make the program run in mode X.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ault to mode 13h. There are just a few plac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 is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_transfer(0,351,vpo,vpb,0,hpb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_vbcopy(0,351,vpo,vpb,0,hpb,workvb,workv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e mode X method requires a "transfer" from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deo momory, while the mode 13h method requires a virtu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The coordinates are the same, only the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teresting place where the preprocessor directive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function swap(). Originally, this function wa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page flipping by moving the origin of the visual pag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13h method, it does the fast 32-bit blit from RAM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_pan(screen_orgx,screen_orgy+vp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 = screen_org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2 = x1+31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1 = screen_orgy+vp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2 = y1+1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_vbpaste(x1,x2,y1,y2,0,199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other places where the code differs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especially in the initialization function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GAM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experiment are mixed. I still haven't deci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is the best. If I were going to turn this into a ga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hoose the strategy based on other consid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ound library I planned to use. Not all sound librari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results I noti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13h version is faster on my system. The mode 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faster, except that you have to wait for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e. These results might be different on a slowe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animation occurs slower than the retrac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c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13h version barely flickers,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ecks for the vertical retrace. The mode X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s when the retrace is turned off. Note that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work hides the flickering. That is, the sky and clouds 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a certain amount of flickering without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thetic quality. On a more clearly defined tile background (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tforms) flickering may be more pron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i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e X version, there is a barely-noticeable jump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when there are column and row rebuilds. On some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se than on others. The mode 13h version is smooth as si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jumpiness is especially noticeable i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because it attempts to do continuous scrolling. Most gam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continuously. They focus on a part of a level, where a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around and jump and shoot, and the scrolling is sporati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like that, the jumpiness would be hidden in the other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13h method uses 32-bit protected mode. That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386 or better system with at least 2 mega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 was built with Watcom C/C++ version 10, so i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Systems DOS/4GW DOS extender run-time module (DOS4GW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X version can be recompiled in real mode and run i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sprites on the screen, and the larger they are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egradation you will see in the mode X version (beca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will need to be replaced each frame). In the mode 13h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and number of sprites is almost irrelevant (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ata moves in system RAM, which is very fast). I woul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speed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ing up the Virtua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rganized the graphics in RAM exactly the same way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in video memory. That is, I allocated a virtu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size as the resized video memory, and I buil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by replacing dirty tiles. The data moves are much faster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 video memory, but there is still overhead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buffer from tiles. A quicker way to build screen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entire level at load time in a huge RAM arra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cate the part of the level you need for a screen and b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I believe this method would also simplif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. It would, however, require at least 4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AM to work -- probably not unreasonable for modern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written the code to try that yet. I will probab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that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ing up the Mode X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st overhead in building a screen from tiles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video memory locations for the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les. This can be optimized by pre-calculating th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 as done in the function fg_copytile(),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TILE.ASM. The assembly language source code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. To insert it into the Quickfir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with COPYTILE.OBJ and replace the function put_tile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ut_tile(i,j) copytile((int)backtile[i+tile_orgx][j+tile_orgy],i,j,hidd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the copytile function in protected mode, i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in real mode in the medium or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you will most likely only see a significant improve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e animation is slower than the vertical retrace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386 or lower the speed boost will be more significant tha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or higher. Try it and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is experiment proves conclusively that both method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well for tile-based scrolling. The method to choo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epend on other factors, such as the type of game, the ar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oun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Les Pardew of Cygnus Multimedia for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work. I'd also like to thank everybody help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including (but not limited to) Ted Gruber, Mark Betz,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ace, John Ratcliff, and Karen Crow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Fastgraph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Gru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3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, NV 89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735-198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735-4603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796-7134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accessnv.com \fg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00,1642@compuserve.com f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graph@aol.com for flames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foru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GAMEDEV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games.programmer i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free Fastgraph/Light evaluation kit, just a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