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sh off the fingers.  I came across the source code to this program on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 message.  Translated it to C and added an S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image save capability and only the most rudimentary of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the hell it runs!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.S.  Secret hint: Put the SVGA256.BGI driver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your other BGI drivers.  Then set a DOS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IR to point to that directory.  i.e.: "SET BGIDIR=D:\WORK\BG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