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ref: unixg.ubc.ca alt.fractals:2844 bit.listserv.frac-l: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nixg.ubc.ca!ubc-cs!utcsri!rutgers!zeus.ieee.org!europa.asd.contel.com!darwin.sura.net!spool.mu.edu!sdd.hp.com!uakari.primate.wisc.edu!usenet.coe.montana.edu!news.u.washington.edu!milton.u.washington.edu!jes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sjones@milton.u.washington.edu (Jesse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fractals,bit.listserv.frac-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actal paper #4: Orbital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Discusess IFS fractals and dynam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ractal IFS Dynamical Systems Man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Sep18.215956.9935@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Sep 92 21:59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2Sep17.225337.11933@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u.washington.edu (USENET New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Washington,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bital Fractal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ess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describes what I call "orbital" fractals. This include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 systems and IFS fractals. In both cases an initial seed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This seed is then fed into a formula which returns a new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int is plotted and then it is fed into the formula. This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ndefinitely or for a user specified number of points. Col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using the number of times a point has been "hit", by the modul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ints, by the distance from the last point, etc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 have been implemented in a Mac program called Mand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RBITAL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a procedure that could be used to draw a dynamical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Note that the formula is iterated ten times before any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 This allows the points to reach the systems at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s: Rect;         (* Window dimensions in pixe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Pt : Complex;      (* minimum values for pt.r and pt.i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Pt : Complex;      (* maximum values for pt.r and pt.i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: ARRAY;        (* 2D array holding number of times pt was hi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b  : REAL;         (* user specified constan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 d  : REAL;         (* more constan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Henon (x, y: REAL)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new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.i := x*b + (y - x*x)*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.r := x*a - (y - x*x)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oHe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Orbits (seed: Complex; noPoints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    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 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, v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 := s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.r := (MaxPt.r - MinPt.r)/FLOAT(Bounds.right - Bounds.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.i := (MaxPt.i - MinPt.i)/FLOAT(Bounds.bottom - Bounds.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unter := 1 TO noPoints+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 := DoHenon(pt.r, pt.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counter &gt; 10 TH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oodReal(MinPt.r, pt.r, MaxPt.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GoodReal(MinPt.i, pt.i, MaxPt.i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:= ROUND((pt.r - MinPt.r)/delta.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:= ROUND((MaxPt.i - pt.i)/delta.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(Counts[h, v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To(h,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(h, v, Counts[h, v]);      (* color using number of hi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rawOr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of the fractals listed below look better if multiple or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 For example Henon looks best with say fifteen orbits. Popco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rawn with every point in the window used as a seed. Mandell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ys to control how orbital fractals are dr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: the user either types in a seed point or selects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sing the mouse. The number of points to be plotted can als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 the user either types in the first and last seeds or he draw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using the mouse. The user can also enter the number of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the number of points per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id: a grid of points within the window are used as seeds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grid width in pixels and the number of points per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along    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X := y + Sqrt(ABS(b*x -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X := y - Sqrt(ABS(b*x -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Y := a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along2   newX := y -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Y := a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along3   newX := y - Sin(a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Y := x - Cos(b*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on       newY := x*b + (y - x^2)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X := x*a - (y - x^2)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on2      newX := 1 + y - a*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Y := 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over    newX := x - a*f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Y := y + a*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(x) = sin(x + sin(3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over2   newX := x - a*f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Y := y + a*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(x)                  ABS(x) &lt;=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(x) = Sin(x + (Sin(3*x))^2)   ABS(x) &gt;= 2*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(x*x + Sin(3*x))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corn     newX := x - a*f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Y := y - a*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(x) = Sin(x + Tan(3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german   newX := 1 - y + a*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Y :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eda       temp := a - c/(1 + x^2 + y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X := d + b*(x*Cos(temp) - y*Sin(te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Y := b*(x*Sin(temp) + y*Cos(te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her</w:t>
        <w:tab/>
        <w:tab/>
        <w:t>Init:    c := 2 - 2*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w := a*x + c*x^2/(1 + 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erate: newX := b*y +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w := a*newX + c*newX^2/(1 + new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newY := w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rated Fractal Systems are an interesting and powerful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fractals. Much of Barnsley's book [1] is devoted to them. 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als can often reproduce real world objects. In fact Barsnley i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image compression scheme where IFS fractals represent different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IFS fractal we start with a point and randomly select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that move the point. When these points are plotted we find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 onto an attractor. This attractor is the fractal itself. The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re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X := a[k]*x + b[k]*y + e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Y := c[k]*x + d[k]*y + f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k indicates the specific formula. The fractal can be repres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format if we let w be the formula number and p the probability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will be used.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pinski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a      b      c      d      e      f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0.5    0      0      0.5    1      1 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0.5    0      0      0.5    1      50 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0.5    0      0      0.5    50     50    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a         b         c         d         e      f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0         0         0         0.16      0      0    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0.85      0.04      -0.04     0.85      0      1.6   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0.2      -0.26      0.23      0.22      0      1.6   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-0.15     0.28      0.26      0.24      0      0.44  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a         b         c         d         e      f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0         0         0         0.5       0      0    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0.42      -0.42     0.42      0.42      0      0.2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0.42      0.42      -0.42     0.42      0      0.2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0.1       0         0         0.1       0      0.2   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Feathe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Hopalong3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versio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Barnsley, Michael. Fractals Everywhere Academic Press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BN 0-12-079062-9. This is an excellent text book on fractal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best book for learning about the math underpinning fractals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nds a lot of time on IFS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Dewdney, A.K. The Armchair Universe. New York: W.H. FreeMan and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7167-1928-X. This book is a collection of Dewdney's Scientific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It includes the original Mandelbrot article [2] and an arti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allpaper" article describing a dynamical system called "Hopalo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Mandelbrot, Benoit. The Fractal Geometry of Nature. New York: W.H.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any. ISBN 0-7167-1186-9. In this book Mandelbrot attempts to sh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s fractal-like. He also has pictures of many different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Peitgen, H.O. and Richter, P.H. The Beauty of Fractals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er-Verlag Inc. ISBN 0-387-15851-0. Lots of neat pictures.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endix giving the coordinates and  constants for the color plate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Edited by Peitgen, Heinz-Otto and Saupe, Deitmar. The Science of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New York: Springer-Verlag. This book was reviewed in the December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. It is based on a short course presented at SIGGRAPH '87. It contain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black and white photographs, high level math, and algorith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continuous potential and 3D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Pickover, Clifford. Computers, Pattern, Chaos and Beauty. New York: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s Press. ISBN 0-312-04123-3. This is a great book with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things to do with computer graphics. It includes biomorphs,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fractals, Halley fractals, and dynam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Stevens, Roger. Fractal Programming in C M&amp;T Publishing. ISBN 1-55851-03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ood book for a beginner who wants to write a fractal program.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 is on fractal curves like the Hilbert curve and the von Koch 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ke. The other half covers the Mandelbrot, Julia, Newton, and IFS frac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Stevens has virtually nothing on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sse Jon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: jesjones@milton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erve: 73627,1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