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t's start with the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need Microsoft C 5.1 or better (I use 6.00A) and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SDK to rebuild WINFRACT from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MAKEFRAC.BAT file references a program called VID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Quarterdeck's QEMM package and as such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ZIP file.  VIDRAM temporarily ('VIDRAM ON')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GA or VGA adapter's memory to DOS memory, so that you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736K machine that only runs in text mode - 'VIDRAM OFF'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ack at the end.  VIDRAM is not strictly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process to work, but it speeds up the LINK step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big deal anymore, now that Mark Peterson manag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al linker to work (by finding the bug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reventing it from working).  Yay,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we got lucky.  Fractint-for-DOS has, for some time,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d such that the working modules periodically call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keypressed()'.  That routine both lets the calling program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keypress or mouse movement waiting that is of inte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outine, and it handles the help (F1) and status (TAB) rout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visible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s environment, 'keypressed()' performs a 'peekmessage()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hecking for and processing any user activity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ndicating that either nothing of interest has happened,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program should terminate and return to the main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decid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routines that are taken directly from Fractint-for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Windows-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rc.doc      - you're reading i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rac.bat    - run this routine to make a new version of WINF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        - the WINFRACT "mak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def    - the WINFRACT "def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rc     - the WINFRACT "resource compiler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ico    - the WINFRACT "ic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rtf    - the source for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hpj    - the project for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h      - generic WINFRACT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h        - used by the zoom-box routines (stolen from the Windows 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fract.lnk    - the list of files required by the LINK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.lst      - used to build a LIB of FF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act.c      - the main WINFRAC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c        - the first of two dia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2.c       - the second of two dia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s.c        - Windows routines that fake DO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outines such as 'keypressed()' are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c.c      - the main "Fractint" driver routine (called by winfract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c        - Zoom-box routines (stolen from the Windows 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neral.asm    - WINFRACT assembl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neral.obj    - compiled version of same (so you won't need an assembl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