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ing 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ing the library may create some problems. My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hangs often and I have to reboot. Sometimes I can build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one pass with build.bat, but often I have to build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I think that this instability is caused by the complex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iler has a hard time handling. Applications also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f they use a complex windowing system. Anyway, if something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, delete .exe, .obj, and .cfg, and recreate the makefil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the library you will have to set all the path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. I hope you have an IDE that takes them. The projec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, so they are not always greeted cheerfully by other 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ies supplied in this package are compiled for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and for a 386. Well, you take it from ther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