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f Magic - ANSI Pai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Functions While Dra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Change Foreground Color - Randomly selects a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palette and uses it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Change Background Color - Randomly selects a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palette and uses it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Turn (O)ff Background Color - Changes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-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Turn off Foreground Color - Changes Foreground Colo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hange Display Character - Changes current pain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random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Brief Functions Listing - Displays a brief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Toggle Imaginary Borders On/Off - Allows you to toggle w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s of the screen "impede" movement for the painter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gramming this function, several gliches were found,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most of them out, but some couldn't be done, sugges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th cautions &gt;&gt; I.e. - you may not be able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define Screen Dimensions - set the number of colum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ntire Screen Fill - Fills screen with current displa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Back(G)round Color Fill - Fills entire screen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color (also clears any foreground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Clear Screen and Keep Drawing - Clears screen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- Quit to BBS - Quits directly to BBS with e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program is FREEWARE and also comes with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to write it with.  A few changes ar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 and the source, to make things simpler,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oor commands and replaced them with DOORDRIV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 Magic (c) 1991 - Herb Gillilan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unkman v.56 - Began working with graphic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vered that this could be done also wi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NSI.  Began work on DRUNKMAN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unkman v1.0 - Flyer for Infinit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d trouble with some inputs and the "imag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rders.  Started using .CH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f Magic v.53 - Drunkman converted 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-named ElfMagic.  Began more work and stu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inary Borders and implemented the fi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f Magic v1.0 - 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