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DoOr is a set of .TPU unit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"Door" programs in the Turbo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The idea behind SimpleDoOr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ntrate on writing your game and let SimpleDoOr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asty ugly low-level details such a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I/O and processing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re a listing of some of SimpleDoOr'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Handles all serial I/O for you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a COM-PORT from a BAUD-RATE - SimpleDoOr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ocesses drop file from a variety of bbs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BBS-PC, Wildcat, Spitfire, PC-Board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op Files are the files created by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hen it goes to run a door. Obviously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know the user's name, baud rate, com port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? Well, this is where that information goe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"Drop File" containing most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need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rop files vary from BBS softwar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although some standards are emerging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SimpleDoOr includes support for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-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onvenience of both the author and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ll be running the door, SimpleDoOr picks u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configuration data from a "control file".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a plain ASCII file which contain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ives to tell SimpleDoOr how to beha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is includes which BBS drop files to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's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ample control file (DOORDRIV.CTL) is includ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esignate any name you wish as the na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door (for example, my CDRDOOR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RDOOR.CTL; News door uses NEWS.CT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file is loaded and proces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program calls "INITSimpleDoOr".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further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DoOr supports several parameter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on the command line.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cessed for you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ITSimpleD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SimpleDoOr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"      This command will tell SimpleDoOr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t is plucked out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M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game with the name "SYSTEM MAINT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if your program requires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SimpleDoOr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BBS" would tell SimpleDoOr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impleDoOr(filen: string);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cedure MUST be call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's features are used. In fact,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he first statement that your program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 variable specifies the filena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SimpleDoOr will use (i.e. DOORDRIV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SimpleDoOr does a variety of thing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d processing the control file, read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etting up serial I/O. It also sets up an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uedure" which will automatically close dow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when your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FILE(Filen: String);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usefull in that it will trans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or Ansi file, and will put "(C)ontinue, (S)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onstop" to stop an Ascii file from scro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and thus allowing the user to read this file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er ow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MACRO(s: string);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used to display a macro-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string is usually contained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var s: string; length: integer; hi: boolean);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mpt procedure is a high-level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. It allows you to specify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string and if HI is set to true, it will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in reverse background. The colors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are defin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(var s: string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allows the user to recor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up to 255 characters that will be invok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-N key is pressed. The macro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variable S. To activate the macro capa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lace the macro into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CRO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LRSCR;      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clears the remote side's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LEOL;      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will clear up to then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. (note: only works when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(i: integer);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foreground procedure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 to the one specified by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i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ide if the remote user has ANSI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eptable range for the color is 0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BACKGROUND(i: integer);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_background procedure s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to the one specified by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i. The color is set both on the local 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terminal if the remote user has togg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on. The acceptable range for the color is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GOTO_XY(x,y: integer);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oto_xy allows you to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and remote screen. The valid range for X is 1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alid range for Y is 1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CHAR(var c: char);  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waits for a character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returns that character in the charac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choing is performed (i.e. the user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he pressed). If you wish echoing, you must agai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 with SWRITE below. This routin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riting your own lowlevel readln 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"hot-key" operations. It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for CH:=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(var s: string);     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 procedure accomplishes the equivil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ascal procedure READLN. A string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and wher the CR character is obta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exits with the string stored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(var i: integer);  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 procedure is almost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 procedure except it will read an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-32768 to +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BYTE(var b: byte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byte procedure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 except it will read an by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WORD(var w: word);      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word procedure is almos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read procedure except it will read an wor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tring. Only the characters 0-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ntered by the user. The value returned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ge of 0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AD_NUM_LONGINT(var l: longint);               [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read_num_longint procedure is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read procedure except it will read an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stead of a string. Only the characters 0-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be entered by the user. The value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the range of -2147483648 to +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(s: string);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 procedure. Swrite will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N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dded to the end of the string. (note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WRITE(SOUTPUT,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s: string);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writeln procedure is the equivilant of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WRITELN procedure. Swrite will simultanious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th the local screen and the remote terminal.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is appended to the end of the string. (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use WRITELN(SOUTPUT,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SIGNSOUTPUT(f: text);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assigns the simultan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to a text file. This is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impleDoOr to SOUTPUT (i.e. DDASSIGNSOUTPUT(S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if you wish to assign it to a different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t with this procedur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ASSIGNSOUTPUT(my_outp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(my_outpu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my_output_file,'This will go to both local and '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remot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YPRESSED: Boolean;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YPRESSED will return TRUE if a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and is waiting to be read and FALSE if no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ressed. It is the equivelant of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RESS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so allows the program to pause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a key. When used in a loop like this 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until user inp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 Until s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_LEFT: Byte;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me_left function return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in minutes. This time is compu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TPUT: text;                                  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xt file is associated with the simulta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channel. It provides an alternate form of I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write/swriteln. To use, simply treat SOUTP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 normal text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SOUTPUT,'This is a test');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'This is a tes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 this useful? When you want to use WRITEL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write various data types (i.e. integers, r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) or it's ability to format out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WRITELN: str(integer_data,temp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riteln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OUTPUT:  writeln(soutput,integer_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KEYS: (see configurable alt ke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ELP: (see configurable alt ke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ON: boolean;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 controls whether local output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to do with remote) will go directly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if it will be sent through Simple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routine. Since the emulation routine is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to direct output, this variable is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. If you want to send your own ANSI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through SWRITE/SWRITELN, then you will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_RATE: integer;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holds the user's curren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SOFTWARE: byte;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numbers indicate softwar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: Maintenance mode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Local-only operation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Sysop-fast logon only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Qbbs     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Pcboard-12     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WWIV              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n/a        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: Rbbs 16.x                 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: Phoenix                        EXIT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: WildCat (pre - 3.0)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: Pcboard-14              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: DOOR.SYS          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: Spitfire           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_TIME_LEFT: integer;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holds the amount of time that the user ha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he entered the door. It is loaded from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ITSimpleDoOr. Note that this provides the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ser ENTERED the door, not the current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mount of time left i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IME_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_NAME: String[70];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_Name hold the current BBS's name tha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ORIGIN: CharOriginType;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either LocalChar or RemoteCha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last sread_char was received fr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ly used in the chat routine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colors for local and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_PORT: byte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current com port that seria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. Should be a zero if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FORGROUND: byte;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tore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BACKGROUND: byte;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store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LINENUM: byte;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riable is used internally to contro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It is incremented when a line of text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reaches 24, a &lt;more&gt; is sent. This is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at morechk: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[IN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specifies a tex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Ascii -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Ascii's Extended Graphics and Gener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Ansi Color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Ansi Color and Graphics and Ansi Mus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on ANSI.TP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: boolean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boolean is alway true if in local mode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IME: byte; 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 this -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CHK: boolean;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oolean allows you to toggle the more pro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If TRUE, then SimpleDoOr will display a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_NUM: byte;         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current Node that the doo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. Defaulted to 1 in a single nod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directly to the "/Nx"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ME: String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eck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users time limit has been reach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ll be displayed then the user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This string has a default of "(***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ED***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D: string;                                 [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dure sread and sreadln can have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ich is when a user type something i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;101;m;102;m;103;m;10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e ";"'s throughout the example. wel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cked command. the ";"'s indicat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This allows the user to type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to preform on one line and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ach and every prompt of the doo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when used in combi- 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FORE: byte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BACK: byte;   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lin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LINE: boolean;   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tus line pops while any door is in op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lean is set true. The status lin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 and the program name an the user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_FIRST_NAME: string[30];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irst name of the sysop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door-driver throug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_LAST_NAME: string[30];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ast name of the sysop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to door-driver through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FIRST_NAME: string[30];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first name of the current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program. The user's name is determined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LAST_NAME: string[30];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last name of the current use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user's name is determined from whate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_ACCESS_LEVEL: word;                         [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access level of the user.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level is determined from whatever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ssed from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NAME: String[60];                 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must be set by the programmer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eginning of the door. It sets the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centered on line 25 of the scree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d for cosme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_STRING: string;                            [INF/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ents of this variable ar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 Whenever the user types a CTRL-N,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utput. The string may be easily recor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_MACRO procedure and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MACRO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FORECHECK: boolean; (default=FALSE)           [CT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riable when set to TRUE will cause DOORD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lter out repetetive SET_FOREGROUND() calls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you set the foreground to gray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again later while the foreground is still g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all would be ignored. This can spare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owdown effects of meaningless, repet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OREGR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ance -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= 'Version 5.00; 9-18-91'       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'Version 5.00S; 9-18-91'      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Procedur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provided to help you in figuring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routines you should call to replace turb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key is used in many normal program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character. (i.e. CHAR:=reade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SREAD_CHAR(char)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xxxx);  (or WRITE(xxx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riteln procedure is probably the most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ous change that you will have to make. Simp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SWRITE/SWRITELN procedures to do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's write/writeln. In addition, the S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. Let's take a look at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"writeln('Herb was here!'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swriteln('Herb was her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&gt; writeln(soutput,'Herb was here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"write(int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&gt; str(int,tempstr); swrite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&gt; write(soutput,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i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ert "writeln(r:2:2)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&gt; str(r:2:2,tempstr); swriteln(temp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---&gt; writeln(soutput,r:2: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you can see, the SWRITE/SWRITELN method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string type dat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SOUTPUT,xxx) method is better for numeric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which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E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replace CLREOL with SCLREOL, but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ill only work when the call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. If the caller doesn't have ansi, then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load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R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RSCR can be directly converted to SCLRSC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or either ANSI 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XY(x,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XY(x,y) can be converted into SGOTO_XY(x,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this will only work for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string_variable) ---&gt; SREAD(stri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integer_variable) ---&gt; SREAD_NUM(integer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word_variable) ---&gt; SREAD_WORD(word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LN(long_variable) ---&gt; SREAD_LONGINT(long_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'll briefly list the included units and w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. Inside UNITINTR.ARJ you will fi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all of SimpleDoOr's units. Some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e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OORDRIV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"large" version of SimpleDoOr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unit that you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DANSI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rocedures used by SimpleDo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on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DFOSSIL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procedures used by SimpleDoOr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DHerb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ious procedures used by Simp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REWINDOW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windo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FGEDITR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OMIO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-level COM I/O used by Simp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ASYNC.TPU/SZASYNC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l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DOVR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able unit containing cod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ut of bbs drop files (i.e. DORINFOx.DEF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DOVR2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yable unit that contains cod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CONFIGURABLE 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SimpleDoOr's SREAD_CH routine (which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put from the user), SimpleDoOr processes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ations (such as ALT-H, ALT-D, etc). These AL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certain features within Simple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DoOr includes support to "hook"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into a certain ALT key. when the sysop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, whatever procedure you define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DoOr defines the variable ALTKEY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['A'..'Z'] of pointer. These correspond to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LT-Z. To link a procedure into these al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 Your procedure must be compiled FAR. (i.e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$F+} and {$F-} arou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 Your procedure must not have any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: You must set the appropriate pointer in ALT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to you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isplay_Neato_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riteln('Neat-o! The Alt Keys worked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Install_Nea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KEYS['N']:=@Display_Neato_message; {Hook in the 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(althelp['N']);                    {create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elp^['N']:='Neato!';              {Put i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cedure INSTALL_NEATO is what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Neato_Message procedure into the ALT-N ke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oes a few other things which ma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HELP array is an array of ^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strings which will be displayed in Simple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 help (ALT-H). To create a help string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he string, then put the data i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necessary and is only used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can also use ALTKEYS to disable or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 in ALT-C (chat), ALT-H (help), and ALT-D (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). For example, ALTKEYS['D']:=Nil would disabl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if you aren't totally confused, I'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d.... (grin). The sample program, EDITDEMO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figurable editor screen tied to ALT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ANSI MEN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 additional TPU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package that includes a user-friendly ANSI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. The TPU can be called up with the statement "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ENU". The menu system is accessed b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:=GetAnsiMenu(menu_definition_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-definition-template type is decla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. It is identical to the struct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ter: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e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ter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ow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cket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options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s: array[1..20] of string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: array[1..20] of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ructure is usually defined by you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stant. The ANSIMENU procedure interpr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ure and uses it to generate a centered menu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ay be selected by using the numeric keypad (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p and the 2 for down) or by simply typ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f the option. A sample door, NEWS.PAS,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 the use of the ansimen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DDTERM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TERM support killed! It just didn't accomplish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, so I nuked the support. Sorry if anyone was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DDTerm never really has amounted to much ov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SAMP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included two sample door programs, NEWS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.PAS. These two programs are intend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of how SimpleDoO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.PAS is a program that I once wrote a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reader for USA Today, Movie Review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gazine services. It's a good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ANSIMENU unit, displayfile, and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LIST.PAS is a bbs list maintainer that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back. Like NEWS, it's a good example of the ANS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free to use code in these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but I do maintain a copyright on those progra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use code, I expect to be "cut in"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 the code was used. For example, if you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.PAS into a little more powerfu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distributing it, I would expec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whatever profits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IMPORTA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What happens when the user runs out of time,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disconnects, or drops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will HALT. This will cause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e door. If your door need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en you should use an EXIT PROCED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$F+} procedure myexit; 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_ou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proc:=exit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ain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SimpleDo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ave:=Exit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Proc:=@my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setup MYEXIT so it is run whenever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s for any reason. This is the best way to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ropped, out of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#1: The carrier, time left, and sleep disconn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ested when SimpleDoOr is waiting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sread_char, sread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#2: If checktime=false then SimpleDoOr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 user is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How do I use ANSI in my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NSI by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By using the set_foreground, set_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lrscr procedures, you can perform some bas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SimpleDoOr will automatically en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cntions when ANSI is available and disabl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you set ANSION:=TRUE, then you can just S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sequences directly to the screen. When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ON on, it will slow down screen writ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isable to do it onl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-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currently writing a door tutorial for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on's Carrier Detect Journal. Carrier Det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-monthly electronic journal produced by Mik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or Tutorial that I am writing was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tember 1991 issue of CD and will continu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I have included the september extrac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ial as DDTUT1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ues of Carrier Detect can be foun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eDoOr screen removed and replaced by a 2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mall problem with SET_FOREGROUN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NEWS.DIR file which was left out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has now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2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difications to the ANSIMENU TPU 1) The TPU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ANSIMENU" instead of "ANSIMENUSYSTEM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using the ansimenu routines, then the "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must be changed from "uses ansimenusyste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s ansimenu". 2) The function name "ANSIMENU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eaced by "GETANSIMENU". All occurence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&lt;char&gt;:=Ansimenu(&lt;MenuTemplate&gt;)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har&gt;:=GetAnsiMenu(&lt;MenuTemplat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eDoOr title screen/info shrunk even more at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mpleDoOr majorly modified to switch to us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ather than the /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ITSimpleDoOr(filename) must be called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s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READ_CHAR was omitted by accident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ny new configuration options present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cluding EGA/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wo versions of SimpleDoOr are now included. DOORDR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rmal version with all features inclu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SM is the SMALL version which leav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INDOW, ALT-KEY, and SYSOP FILTER suppor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gins to run low on memory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using DOORDRSM instead of DOORD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ordirv.INT has been included in th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actual interface section of Simp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FGEDITR.TPU has been altered. (See edittest.p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mplate record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DANSI unit went through a major overhaul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be faster and more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DTERM support included - see the abov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oth TP5.5 and TP6.0 routin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actual bbs-information loading code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DDOVR.TPU. This file may be overlai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rol file processing code moved to DDOVR2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TPUT file and DDAssignSOutput(f:text)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pitfire and Door.sy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DDTER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Herb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around the way the configurable ALT-Ke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using the old method, please se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configurable al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moved the REWindow support routines. They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cumentation upgraded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BAKER (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of SimpleDoOr, NEWS, and ANS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irs to the still malfunctioning ANSI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work on configurable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windowing and Windowed cha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 EVANS (of Vervans War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of PC-BOARD 1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impleDoOr routines are copyrighted b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ker and Derrick Parkhurst. This copyright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contained in this package - TPU modules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ample door, Documentation, etc. You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se routines in your own doors if you wi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Any material which you use from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t be modified in any way. You can use i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hac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If you intend to use this kit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d (this includes SHAREWARE), then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the author and pay the requi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You MUST include credit to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outines in your program, docum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encourage you to send me whatev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is worth. The minimum that I will consi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DoOr Door Kit                     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5 which I feel SimpleDoOr is easily worth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don't feel you are limited to $25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s much as you like. If SimpleDoOr is a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which you could not do without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pensate me for my work. For example,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authors who are sending me a percentag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off their doors as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encourage you to register this pac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if you find it useful to you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/donations can be mail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31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z 85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wish to contact the author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reason, they may be reached by the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may log on to our software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Not-Yet-Named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#1: (602) 577-3650 1200-9600  (V.32)     1:3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#2: (602) 577-3419 2400-14400 (USR DUAL) 1:30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