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sed on Scott Baker's fossil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ssildata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size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jver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ver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dent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ufr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ree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ufr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ree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dth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eight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ud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_num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ssildata: fossildata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ync_send(ch: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ync_send_string(s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ync_receive(var ch: cha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ync_carrier_drop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ync_carrier_present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ync_buffer_check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ync_init_fossil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ync_deinit_fos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ync_flush_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ync_purge_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ync_purge_in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ync_set_dtr(state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ync_watchdog_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ync_watchdog_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ync_warm_rebo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ync_cold_rebo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ync_Set_baud(n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ync_set_flow(SoftTran,Hard,SoftRecv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ync_Buffer_Status(var Insize,Infree,OutSize,Outfree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Woodward rewrote 90% of this in AS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