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�[ Version 1.00 ]�---�---�---�---�---�---�-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Hey!  Thanks 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Taking a Semi-Strong interest in....!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�� .         �  _   �\ ()   ��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�� </w:t>
      </w:r>
      <w:r>
        <w:rPr/>
        <w:t>I /|/| �) � [_   �/   ()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���        �  � [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�---�---�---�---�---�---�---�---�[ Pascal ]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herb gillil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 a little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  chris woODwarD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!  (Like you read docs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, here's what I've got in store for you!  This *NEW* door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urbo Pascal has more configurability, less egotis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S more features and a quicker interface than its predi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DRIVER!   Hah!  Quicker ASSEMBLY routines, faster ANSI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ssil Routines, more .CTL file configurability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he configurability part blows away DoorDriver 5.01.  A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um role please) NO LAMER REGISTRATION FEE!  Ahaha!  yesyes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catch, we request a copy of the software you produce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laugh at it over at Infinity (412)4920118 3-14.4k BTW: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the newest version of SiMpLeDoOr as well as TONZ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24/7 and over 130 megs!  (Plus Land of Devastation!!)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features read on, for a history, skip ahead!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BLE commands/short descriptions consult QUICK.NFO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cluded in the original ARJ.  For in depth discu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 women, call 1-800-666-ORGY.. thats 1-800-666-6749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.95 per half minute, which will be descreetly entered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wide newsletter where your friends and family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your double life as a father figure and sexually dep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verted swine/hog/pig/dog/cat/mouse/horse/frog/woman/chi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sin/stepfather/cheese slicer.  Ca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nu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al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Door    Featur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acets of Sim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File is a text based information file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to configure items such as his name, the BBS's name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such as 43 line mode and wether or not he/she want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drop file is a single record typed file that Simp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for pertinent information about the user and the mod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ll necessary communication information and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lines are two single lined bars that are at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.  They display information that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user and the door itself.  All the information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anging the variables STATLINE : string (bottom) and STATLINE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(top).  To toggle the status lines, STATUS and STATUS2 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oor      Program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s a list of programming utilities that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and are available externally for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WRITE(s : string) and COLORWRITELN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write and colorwriteln use a unique system of cod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ELEGARD BBS SYSTEM's MCI codes, 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MCI coding.  When you use 'COLORWRITE' and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ther features, you will be able to use part, if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ndardized SimpleDoor MCI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de beg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splay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writeln('^1This is in blue, with the time - @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de 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 COLORWRITE and COLORWRITELN are procedures tha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the local screen and NOT to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I code set is listed in the file QUICK.NF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WRITE(s : string) and CWRITELN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rite and cwriteln also use the MCI code system. 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MCI set, and CWRITE(LN) writes both to the 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 The MCI Codes follow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I CODE LISTING (* - denotes codes NOT available in some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ode:CmdLtr______________Function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!             Changes Foreground Colo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1             Changes Foreground Color to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2             Changes Foreground Color to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3             Changes Foreground Color to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4             Changes Foreground Color to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5             Changes Foreground Color to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6             Changes Foreground Color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7             Changes Foreground Color to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8             Changes Foreground Color to dark gray (near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9             Changes Foreground Color to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0             Changes Foreground Color to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             Changes Foreground Color to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B             Changes Foreground Color to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C             Changes Foreground Color to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D             Changes Foreground Color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E             Changes Foreground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?             Changes Foreground Color to a random color(0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!             Changes Background Colo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1             Changes Background Color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2             Changes Background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3             Changes Background Color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4             Changes Background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5             Changes Background Color to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6             Changes Background Color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7             Changes Background Color to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?             Changes Background Color to a random color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@T             current (T)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@D             current (D)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@R             current user time (R)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B             current (B)aud rat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@W             current bbs soft(W)are (includes name 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K             current loc(K)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@A             returns 'YES' if (A)NSI = TRUE else 'NO'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L             returns 'YES' if (L)OCAL = TRUE els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@P             inserts drop file (P)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C             current (C)ommunication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             (S)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             (U)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1    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2         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3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4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M             hits the proverbial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             current (N)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@F             door drop (F)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NOTE*  Starred items (*) are not available when config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ast logon, local logon and system inf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LOR(f, b :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performs the function of chang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(f) and the background color (B) in one line. 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variables of CURFORE and CURBACK can be useful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etting the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F(file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 performs a useful purpose.  It displays a file, and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8 characters or less, tacks an according extension o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S for ANSI, MSG for ASCII).  It also keeps track of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it has read, and when it reaches 24, activate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.  This can be toggled using the MORE boolean varia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dded feature, the displaying of the file may be ab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essing of any key, local, remote or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OUND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allows the programmer to access ANSI music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boolean variable (which may be toggled accordingly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users to hear ANSI music if they so wish.  Local syso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QUIET mode on/off wit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* Sound uses BASIC sound routines.  (example A8 = an "A"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is played)  Use caution when the first letter of a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", as it may clear the local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STRING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TRING allows the programmer to make all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tring into their uppercase equival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CH(c :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CH reads a single character from the remote user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ing the STATUS line as it waits.  Also checks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 uses READCH and COLOR routines to read a single character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in the SimpleDoor variable YN (char) and then upc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hen changes the current color to bright cyan.  I used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my door, The Best of Both Worlds.  It was used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rompt, and when I used it, it made the door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reads a string from the user.  It allows any string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lenght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INT(i 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T reads an integer from the user.  It saves it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ONGINT(i 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LONGINT, obviously, reads a long integer from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WORD(w :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WORD reads a word from the user'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sends the ANSI code (to ANSI user's)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to the eightieth column.  Also CLREOL's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sends the ANSI clearing code to ANSI user'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WTI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the current time in the form of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increment is sepe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WDAT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turns a string value of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 Format:  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uses the variables PAUSESTR (string) and PAUSE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ring of 10) to create an animated pause string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USEANIM string is shown, character by character,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t the end of the PAUSESTR.  It allow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, say, a spinning cursor or a enlarging period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other characters and you'll find it an interes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 Pause uses CWRITE and therefore is completely colo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LL above MCI codes.  Set ANIMCOL (byte)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ANIM set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IEW(l 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returns the string value of the number.  Because Simp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way of knowing when to VAL(n, i, e) a string, it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verything is a string, and therefore VIEW allows you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al variable into a string for CWRITE/SWRITE/COLORWRITE e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de beg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est_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riteln('They attack you for '+view(damagenum)+' points of damage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de 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KEYPRESS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YPRESSED takes the place of crt's KEYPRESSED, it wai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l or remote user presses a key before continuing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ORINIT(filename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INIT is [*REQUIRED!*] for any of the above mention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.  It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Opens and read the DOOR.CTL (or whatever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Opens and access the appropriat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Resets all variables to default and sets up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Checks all the variables and sets scre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: Opens all necessary TPUs for access to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* All programmer string customization MUST be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INIT(filename) is called, otherwise the configur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trings will NOT be checked.  As well as th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Line(s) will flicker slight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UTTEXT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rites the string (s) to a text file.  While CWRITE(LN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, all SimpleDoor Function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de beg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nd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text('He left at'+showtime+' '+showdate+view(numb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de E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oor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all variables that can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Doo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STR1, LOGONSTR2, LOGONSTR3, LOGONSTR4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'^D�����������������Ŀ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D�  ^B Local Logon ^D 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D�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when a local logon is activated.  LOGONST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LORWRITELN, so you may use the unstarred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STR1, FASTSTR2, FASTSTR3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'^D��������������Ŀ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D�  ^BFast Logon  ^D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D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when a Sysop-Fast Logon is activated.  FASTST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LORWRITELN, so you may use the unstarred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STR1, HELPSTR2, HELPSTR3, HELPSTR4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'^D��������������ķ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D�  ^B Sysop Help ^D 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D��������������ͼ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'^3Waiting to continue...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when the Sysop hits ALT-H.  HELPSTRs ar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WRITELN, so you may use the unstarred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* The HELPSTR4 variable is displayed AFTER the ALT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, and is the paus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TR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'^1-^9-^A- ^EPaused ^A-^9-^1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t the pause prompt BEFORE the anima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ANIM : String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'-/|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of up to ten characters that represent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s in a one-character sized block of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PAUSE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COL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yte corrosponding to the color that is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USEANI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1, SYS2, SYS3, SYS4, SYS5, SYS6, SYS7, SYS8, SYS9, SYS10, SYS11, SYS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13, SYS14, SYS15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'^D����������������Ŀ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D�  ^BSystem Info  ^D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D�������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1User  : ^9@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1Local : ^9@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1Node  : ^9@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1Baud  : ^9@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1COM   : ^9@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1Locked: ^9@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1Ansi  : ^9@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1Soft  : ^9@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1Drop  : ^9@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^1Path  : ^9@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s are shown when the door first starts up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alls the "System Info" command.  Since these string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WRITELN, they may use all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DROP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'^2Carrier Dropped, returning to ^BBB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DROP is shown internally when a user drops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Door.  It is configurable with the full MCI cod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LORWRITEL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BACK, STATBACK2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BACK is the default color code for the status li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line is fully configurable with the entire MC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this is the default color of the background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STATBACK2 is the color of the default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STATUS2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(2) is the toggle for the top (STATUS2) an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TUS) line.  If FALSE, the status line (STATUS2, or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WAIT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'^9 Please wait while the Sysop uses the syste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isplayed whenever the ALT- keys are press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ll it, others will not.  Depending sol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RECT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CT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ggle for NO DIRECT screen writes,  that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????.CTL file, but can be modified if you so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holds the TRUE or FALSE value of w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LOCAL or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43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CT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ggle for 43 line EGA mode (with new squished ty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can be modified.. but with uncerta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LINE, STATLINE2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'^7@U ^9- @N ^9- @R ^? Your Door Name Here             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^?See how slow this is? ^9Remember, @1, this is a real 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LINE (bottom) and STATLINE2 (top) string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with the MCI standard code set. 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and bottom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* To make this feature configurable I had to chu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entering routines.  Sorry, guys and gals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n your own for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R1, PSTR2, PSTR3, PSTR4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TRs are the CTL programmer configurable CTLs.  The PS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set BEFORE DOORINIT(Filename.Ext) is called.  Simp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arch the CTL for the PSTRs, and return a number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NUM1, PNUM2, PNUM3, and/or PNUM4 accordingly.  If a P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'' then it will NOT search the CTL for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pace is in a PSTR, it will cause an error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XAMP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In Control File if PSTR1 = 'CLEARON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ON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save the value 1 in PNU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 Remember to configure the PSTRs BEFORE calling DOOR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INES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CT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holds the value of the number of the lower mo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IO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CT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ggled by the INTERNAL CTL file command.  I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f the fossil driver exists (TRUE) or if the door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SimpleDoor Comm routines 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CT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ggle boolean for QUIET mode on the local side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s all control-G characters and ANSI music from the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 work if the control-G characters are send via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WRITEL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TIME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999 (but CTL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holds the value for the maximum tim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It is configurable by the sysop, and the +/- keys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: String[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 'Your BBS Name He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holds the value of the name of the BBS Syste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dified, but 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FIRST : String[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'SYSO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ariable that hold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configured in the CTL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LAST : String[3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'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ariable that holds the value of the las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  It is configured in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PATH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holds a string of the directory in whic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is created.  The BBS Door Drop file is tack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ORFILEPATH whenever DOORINIT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0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variable holding the value for the curre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.  If it is set equal to 0, it does NOT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ON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 (CTL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wether or not the local sysop wants to 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for ANSI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DD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220 (CTL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holds the value of the sound blast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20, 230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INT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7 (CTL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able holds the value of the sound blaster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required for SB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START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'^9User Chat Initiated.  ^1ESCape to en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isplayed whenever the FAR Procedure FORCED_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(when the sysop hits ALT-C).  This lin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with the MCI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END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'^1Ending User Cha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isplayed when ESC is pressed to end user ch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with the FULL MCI standard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COL1, CHATCOL2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1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configurable and hold the values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r the sysop type in the chat system.  Whenev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a key, CHATCOL1 is displayed, while sysop typ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HATCO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IME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'^7Thanks for using this ^DB^EB^DS  ^7Door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is displayed whenever the user times out, from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, or exceeding the MAXTIME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: String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'USER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is used by OUTTEXT as the filename in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N :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ponse to QU is plac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FORE, CURBACK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il,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hold the current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oggle for the character filter.  If a us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like control-X, then it will ignor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Door   Comments, Suggestions, What's New and What'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ll you the truth, I did only about 65%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package.  The real credit for the assembly com/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s and the reworking of the ansi routines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"Surreality" Woodward.  He's been a big help, and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I'll end up owing him my life.  Well, n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suggestions, comments, insults or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Infinity a call, at (412)492-0118, 3-14.4k bps. v32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 for LOcke or Surreality.  BTW: Infinity's g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of shareware files, and programming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omment is this:  I have no idea where my Tp5.5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, so this is only available is 6.0, sorry, but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TP5.5 compiler, I'll give ya lotsa credit if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is o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(on writing your own do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's what makes a door good:  Versatility.  Large suppor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profits.  Give away version 1 for next to nothing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orry about registration if you keep upgrading.  Pl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l plus (+) for sysops if configurability is available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d to use the more expansive, interesting games, s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t involved in the Online Games.  Also, put it lot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, sounds and remember to make your's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Doors, please up 'em to Infinity for u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d maybe we'll up it u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Happen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what I have planned for upcoming versions of Simple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Full fledged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ANSIMENU.TPU revamping to allow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Fufilling the promise of using use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ore BBS Drop Fil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Optional Split Screen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5.01                          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0                           SimpleDoor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                           Changed Around All C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/3/92                             making them easier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1992  -  Herb Gilliland  -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