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7552058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452177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7034815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7603312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3296015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7483173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1135346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1628584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83381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5982849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8926536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0028964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9180066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7414041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