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mmaughme Fri Jun  2 12:59:03 PD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ing this, it may help the effect to imagine a dozen wome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resemble Bill Joy, dressed in black and dancing s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ted 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pologies to Robert Pal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keys with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urs, your fingers sh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ot to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nsert, can'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won'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quit, but can't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"bang"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's neat to type an "a" or an "i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look at emacs, no you'd just rat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're gonna have to fac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cted to v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files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seem too out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of keys to bi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 key would blow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J, K, L?  You're not anno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be a 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"f", or is it "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"n", or just "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You think it's neat to type an "a" or an "i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look at emacs, no you'd just rat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're gonna have to fac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cted to v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fa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cted to v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keys withou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is now a w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aste!  Such a 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is vi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--You think it's neat to type an "a" or an "i"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look at emacs, no you'd just rath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you're gonna have to fac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cted to v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well fa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ddicted to v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by Chuck Musciano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