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AND COPYRIGHTS: REGISTRATION, NOTIC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01.08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es B.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and I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 copyright in software you create the moment you "em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tangible medium", at least unless you crea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that provides otherwise, or as an employe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, you own a copyright in the software you create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erve it by writing it down, dictating it to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, or saving it to a disk.  Since you own the copyrigh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without further formality, all of the exclusive righ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  These, to quote the Copyright Act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to "reproduce the copyrighted work in copi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prepare derivative 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*register* your copyright, you must file a two pag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yright Office.  Getting the application and fi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not difficult, and is a good idea.  Here's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how to learn to fill it out, and some relat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create software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way to get the application and learn how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to write to the Copyright Offic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ation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ington, D.C. 20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pplication Form TX and Circular 61 (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omputer Programs").  The application an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ccompanied by $20 and "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", which is typically a print out of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Giving your source code to the Copyrigh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ublic, which is something you don't want to do if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e case) the code contains any of your "trade secre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secret, generally speaking, is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your business.  The confidential inform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ever, but it must not be generally publicly know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trade secrets, among other circumstance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divulge them, and when someone independently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makes them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you to register your copyright without su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 secrets, the Copyright Office permits deposi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than all of the source code, and permits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source code to be "blocked out"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material i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1st and last 25 pages of source code, with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rade secrets blocked ou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1st and last 25 pages of object code, plus an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cutive pages of source code with no b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on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1st and last ten pages of source code, with n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clear as to what pages reflect the "fir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t" of any particular program, use any reasonab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m in a consistent way.  If the enti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less than 50 pages of source code, the deposi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ll source code with trade secret matter block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ption you choose, more than half of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you send for deposit must *not* be b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gistering your copyright in software you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 Almost!  "Form TX", for instance, may not be the b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f your program principally generates origina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And slightly different rules apply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ain trade secrets, and when you wish 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version of a program you've already register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ircular 61 useful in providing informa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"publish" your program (by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opies of it to the public by sale, rental, 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ding), you should place a "notice of copyright" on each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otic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[year first published] [name of copyright ow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you can use the abbreviation "copr.", o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 in a circle" symbol rather than the word "copyright"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you use the "C in a circle" symbol, however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really is in a circle, and *not* merely in pare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must be placed "in such manner and lo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reasonable notice of the claim of copyright"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, this means placing the notice where it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preferably on the disks containing the software a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 on the screen display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copyright *notice*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gistration* are separate matters.  As a 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You should use copyright notice when you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ther or not you register your copy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You should register your copyright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The year in the copyright notice is the first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blication, and is unrelated to the ye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: WHY USE NOTICE, AND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your program on or after March 1, 1989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 your copyright in it even if you publish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copyright notice on it.  And, as mentioned,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software you write even if you don'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So why use copyright notice?  And why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 of using notice include: (1) if the work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d, the infringer cannot claim its infring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nocent", and cannot get damages assessed against it re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s; (2) notice informs the public of who copyrigh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ight be handy if you're the copyright owner,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get a license from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s of registering the copyright include: (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e infringement, registration makes it easi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work was created first; (2) for works created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certain other works) you have to register before you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ringement action; (3) registration may enable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damages and attorneys fees if you should w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: IF YOU MARKET YOUR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ffice permits the recordation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taining to copyrights", which include, among oth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ssignments, employment or independent 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(if they specify who will own the copyright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or contractor writes), and wills (if they specif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wn a copyright upon someone's death).  Circular 1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fice explains the procedure and some of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recording such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 1991, the Copyright Office creat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for recording documents pertaining to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, in the words of the Office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pyrighted software which is distrib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f testing and review...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that payment to the copyright ow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after a person who has secured a copy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s that can be recorded under this proced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like the "license.doc" files that often accompany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vern "the legal relationship between owne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ersons associated with the dissemin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mputer shareware".  Recording shareware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stitute for registering the copyrigh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which should be done using the same proced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pyright in other computer program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: WHEN DO YOU NEED ASSI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general rules, and the informati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may need in a particular instance could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 of the circumstances in which an attorney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            An attorney can help you decide if your progra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entable elements.  You might first consid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ague for Programming Freedom's convinc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oftware patents may be disastrous to the fu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development. The League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league@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            Who owns the copyright to software can become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he software was created either by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ople, or was created in whole or in part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n employment or independent contractor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ncertainty can usually be eliminated by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, which in appropriate cases, c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of an employment, independent contr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int-venture, copyright pool, or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. The agreement should be recor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Office as a document pertaining to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            When a program is developed cooperatively by peo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reement between the co-developers is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sets forth their respective right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ng and further developing the program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haring money mad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            If your program isn't wholly original (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nce, derivative of another's work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orporates public domain code)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istance in figuring out how to describ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Copyright Office'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            When your software contains "trade secrets"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en by people other than yourself, you might wa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 about how trade secr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             If you market your program under a trademar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federally register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B. K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and I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2600,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2600.20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2) 254-5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01.08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