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reducing the hardware complexity of feature det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sem Medawar        and         Andrew Noetz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techn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 Jay St. Brooklyn, NY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aper will be presented at the Internationa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Neural Networks, Jan. 15-19, 1990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or feature detection-based pattern recog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It attempts to improve on the hardwar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els.  Traditionally, feature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brute force duplication of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tectors, offering little scalability.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duplicate complex feature detect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perators to transfor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brain uses feature det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sual pattern recognition task.  Many resear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capture the brain's pattern recogniz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tract models.  In their attempts, some have tri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to the biological principles underlying th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ation of the brain [2]. Others borrowed from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inciples and tried to cast them in a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demonstrated to work [3,4].  The mode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ollows the latt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one by Fukushima will first be examined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models of its class.  A new model,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ir limitations, will then be described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ll conclude with a description of future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Earlie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hich loosely follow the brain's architecture,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sed on the following elementary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neuron (as a threshold element) is the building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neuron's output can be viewed as a boolea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 and off activation states, or as a positive (b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mber representing the activation rate of the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pattern recognizing network is lay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ach layer contains feature detecting cells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conceptual complexity, the higher the lay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ls in the neural network literature appli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  Focus will be centered on Fukushima's mode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most elaborate and has been shown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ly) large retina of 128x128 pixel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kushima's Neocognitron model [3,6] has layers with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 lower level is made up of groups of template m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level neurons take their inputs from grou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that recognize the same object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 net effect is feature detectors tole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and sligh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kushima's neocognitron suffers the following problem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not amiable to large scale implementations: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[6], a simple 19x19 retina, 4 layer networ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ver 40 thousand cells, excluding non-respon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ach learned template is duplicated in man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trained in only one position: this is problema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mplementations as well as being 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[fig. 1] is based on the premise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eature detector to the pattern (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 detectors), we bring the pattern to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(multiplying the pathways.)  As th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ognitron shows, duplicating complex feature det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in terms of number of cells.  What we hope to ach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tion in the overall number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na is thus divided into several marginally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 fields (RF's) of uniform size.  Simple hard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provide a many-to-one mapping from the RF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tector.  Those operators are divided into clas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n the lowest layer, the classes are dis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nd rotation.  On higher layers, the clas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nd set operators.  Each class has its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RF, depending on where the operator map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the mapping.  For example, the displace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riations which corresponds to the direction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evel, within a layer, feature detectors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output of the operators weighed by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attern.  The output of those feature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egree of success with which a particul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nto the optimal feature.  From this large pool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outputs within a receptive field, the best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for each class is selected.  Then, the opt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ayer from each RF are combined to choo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operators.  This choice represents the consensu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ass of operators best maps into so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is then fed back to lower levels, allowing each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its own image of the retina acco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Notice that while the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lass is enforced upon the layer, each RF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 a way that generates optim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class is selected within a layer, the clas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allowing another class to win in a second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n repeated until a threshold of desirabl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.  The feature with best degree of success,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to have been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g. 1 is inserted about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cognized a feature for each RF on the first 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first layer is fed into the second lay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cess of transformation and recognition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layer.  Finally, on the topmost layer,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which conceptually represents an object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The model's wea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is model necessitated additional hardwa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iginally envisioned.  While its design premise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ells required to implement it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F's, the number of class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thin a class, and the number of feature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not lend itself to a nice and simpl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support it, and mathematical properties of the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actical to implement.  For example,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ound to say that two features are differ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t be generated from the other by applying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 in any order.  This property taken to the extr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actical to use in order to incorporate self-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el.  While that the model can be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rules that change the weights on the feature det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address how a whole new class of opera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been shown in practice to fail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: the wrong sequence of transformations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either faulty recognition or no recogni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the lack of communication between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Conclusion and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detection-based model was presented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e limitations of previous models.  The mod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rom an innovative idea.  Although the model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ive of lesser overall hardware complexity, it ha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ork is in progress on a new model.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communication between neighboring RF,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climbing techniques to pick the best transformati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RF image.  In effect, this will result in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pathways as only few transform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Kuffler S. W., Nicholls J. G., and Martin A. R., From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in, 2nd Ed.  Sinauer Associates Inc.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erland, MA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Linsker R., Self-Organization in a Perceptual Network.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March 1988, pp. 105-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Fukushima K., and Miyake S., Neocognitron: A ne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ttern recognition tolerant of deformations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sition.  Pattern Recognition, Vol. 15, No. 6, pp. 4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9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Widrow B., Adaline and Madaline - 1963.  IEE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nference on Neural Networks.  Vol. 1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-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enon M. M., and Heinemann K. G., Classification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elf-organizing neural network.  Neur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 1, pp. 201-215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Fukushima K.,  A neural network for vis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.  IEEE Computer, March 1988, pp. 65-7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