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hort bibliograph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     Des rseaux de neurones. E.Davalo, P.Naim. Ed Eyrolles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quick introduction about the common neural networ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]     Bulletin de la Socit Franaise de Physique. No 79, Janvier 199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seaux de neurones et thories du cerveau" G.Toul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further study dealing with general purpose of neural netwo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]     Pascallisimes: No 46 to 50. The programming point of view. 199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]     Le courrier du CNRS. Images de la physique 1990. Supplment au No 7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al aspects of netwoks. p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simple picture processing. p106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further stud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honen Teuvo: Self organization and associative memory. 19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tz, Anders, Palmer:Introduction to the Theory of Neural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ecture note volume in the Santa Fe Institute studi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of complexity. 199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t: Modelling brain function: attractive neural networ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ridge Universtity Press. 198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etto: The modelling of neural networ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Ulis, Editions de Physique. 198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