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Clock v1.0 - Digital Clock Routine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bert L. Folmer - Lightning Software 11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ock is a simple QuickBasic 4.5 routine that can be used as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r compiled and shelled to from your program. When run Aut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digital clock centered on the screen and will abort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the clock will continue to display the current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ited. The complete source code (about 9 line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ong with the executable version. The archiv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K.BAS - ASCII QuickBasic 4.5 source code for Aut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K.EXE - Executable of AUTOCLK.BAS - to begin type AUTO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Imbedde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- Imbedde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AutoClock please be sure all of the abov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routine is very small, it's an excellent programm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WHILE...WEND...DO...LOO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is setup to display in EGA mode 7, if using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apter remember to change the "SCREEN" statemen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UTOCLK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program into the public domain, you may freely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incorporate the routine in your own program so 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charged for the program itself. All questions and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you may contact me at my BBS (Bear Cat BBS) (404) 739-1216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daily, or write to Lightning Software, P.O. Box 177, Lithia Sp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3005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