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FTech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85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land  MI  USA  48185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X/FAX:  313/595-31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  1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:  November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  No part of this book may be reproduc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ted in any form or by any means, electronic or mechani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photocopying, recording or by any information stor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al system without the written permission from the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Tech Development Corporation makes and you receive no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ditions, express, implied, statutory or in any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, and specifically disclaims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Tech Development Corporation does not warrant that the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 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CODES-LITE is provided under the terms of a license agreemen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Tech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CODES-LITE is a trademark of GRAFTech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trademarks and servicemarks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owners and are used only for clarific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CODES-L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88-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FTech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Shareware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claimer - Agreement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Policy...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Policy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Notice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BARCODES-LITE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BASIC Operating Procedure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BASIC Sample Function Call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Code Symbologies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 Version A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 Version E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/EAN/IAN-13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/EAN/IAN-8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eaved 2 of 5 (STD)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eaved 2 of 5 (COMM)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39 (Code 3 of 9)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128 - Series "A"........................................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uying it.  If you try a Shareware program and continu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you are expected to register.  Individual programs diff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-- some request registration while others require it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maximum trial period.  With registration, you get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 as stated below. 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, just like commercial authors, and the programs 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able quality.  (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!) The main difference is in the method of distribu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specifically grants the right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either to all and sundry or to a specific group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some authors require written permission before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easier, because you can try before you buy. And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is low, prices are low also. 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-back guarantee -- if you don't use the product, you don't 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BARCODES-LIT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ODES-LITE is supplied as is.  This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, expressed or implied, including without limit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y result from the use of BARCODES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ODES-LITE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, but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sence of "user-supported" software is to provide micro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entives for programmers to continue to develop new product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nd BARCODES-LITE useful and that you are continuing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CODES-LITE after a trial period of 30 days, you must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payment of $ 100.00 to GRAFTech.  The registration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from one computer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 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users of BARCODES-LIT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-License agreements may be made by contacting GRAF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distributing BARCODES-LITE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first contact GRAFTech at Post Office Box 851228, Westland  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  48185-6328,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granted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s may begin offering BARCODES-LITE immediately (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Tech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-to-date with the latest version of BARCODES-LIT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pass a copy of BARCODES-LITE along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latest version of BARCODES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of BARCODES-LITE may contact GRAFTech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FTech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 Office Box 8512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land  MI  USA  48185-63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, Via CompuServe, Jess Schambers 75210,33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, Via Telephone 517/487-2780 8am - 5pm M-F US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elephone support is limited to user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ental United States and may not exceed a total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ay use BARCODES-LITE for a period not longer than thirt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ollowing your first use, free of charge.  After thirty day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gister BARCODES-LITE with GRAFTech. The singl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is $ 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convenience, we have included a registration form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Text File which may be completed and printed with 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or or text ed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ile Name:  BCLREG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receipt of your registration form and payment, GRAFT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nd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ster Disks containing the latest version of BARCODES-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mplete basic source coding to BARCODES-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ed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motional materials when available and while supplies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ny of which contain discounts on computer hardwa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Upgrade notices as upgrades become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gram is produced by a member of the Association of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chnical support for members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write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kegon  MI  USA  494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, Via CompuServe: 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1988, BARCODES-PLUS has been providing developers and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 the ability to produce high quality bar codes with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for expensive specialized bar cod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, BARCODES-PLUS is used by developers and end users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ld.  More than simple cost effectiveness, these users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wer and versatility of having portable bar code technology bu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ir busines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GRAFTech has taken cost effective bar coding one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by introducing BARCODES-LITE, with many of the featur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CODES-PLUS and one third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very same, easy to use, simplified call stat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CODES-LITE will print virtually all the bar codes you'll ever n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because we provide the complete source coding, you'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BARCODES-LITE with you no matter what basic language or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you us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ODES-LITE brings business graphics into the 21s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se BARCODES-LITE you will have the ability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printers you probably already own, change printers, add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and use virtually every printer on your system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vestment in bar cod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ther software package or developers tool gives you thi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ODES-LITE utilizes the standards establis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iform Codes Council (UC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 Identification Manufacturers (AI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ited States Department of Defense (DO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merican National Standards Institute (ANS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rmec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rnational Article Numbering Association (EAN/IA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otive Industry Action Group (AIA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tional Association of Electrical Distributors (NA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you the graphic edge you need to remain competitive in to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al busines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for hundreds of commonly used graphics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of 9 different bar code symbolog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of 3 different print dens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of 3 different bar code headers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of 10 different print he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heck digits automatically calculated and returned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Complete error checking with error codes returned to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ing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Output in binary data stream so that output can be rout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poolers or data files for batch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mplified call arguments to speed inte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ODES-LITE delivers high quality industry tested graphic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s most popular graphics printers, saving you thousands of doll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pecialized bar coding equipment and even more in redu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ODES-LITE was designed, developed and tested for us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Family of Computers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every effort has been made to make this documentati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and accurate as possible, some features may change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or be added to the actual programs, please check the s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included on the distribution disks for the latest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 effort to provide you our users with the best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, GRAFTech reserves the right to change specific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, program structures and this documentation without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, to provide our users with the greatest possibl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printers and features, GRAFTech may update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without making documentation changes until such tim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product release is made. However, all features are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example programs provided on the 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hard disk requirements for BARCODES-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WE STRONGLY RECOMMEND THAT YOU DO NOT USE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ORIGINAL DISTRIBUTION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ISTRIBUTION DISK(S) HAVE BEEN WRITE PROT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TECTION.  WE STRONGLY RECOMMEND THAT YOU DO NOT REMO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CTIVATE THE WRITE PROTECTION DEVICE.  THE ORIGINAL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(S) SHOULD NEVER BE WRITTEN TO, FOR YOU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immediately make a backup copy of the BARCODES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(s) and store the original(s) in a safe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ystems very, please consult your system manual for instru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ng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ODES-LITE has no special disk or path requirement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suggest you copy the programs to a hard disk if available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make it easier for you to use the librar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CODES-LITE is distributed in object file format. 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operating systems, languages, compilers, library mana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lling procedures, we have not pre-built any libra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, you must build any required libraries. Otherwise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object files directly, depending on your particula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BARCODES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RCODES-LITE Developers Library was designed to work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sub-routine to your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BASIC Opera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icrosoft BASIC you place all BARCODES-LIT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to an argument variable called BCP.DATA$, pla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channel number into an argument variable called BCP.L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ll the BARCODES-LITE sub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P.DATA$ informatio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Element              Field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dentification                  001-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01   Epson 9 Pin ESC/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02   Epson 24 Pin ESC/P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01   IBM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01   Okidata OKI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Density                           004-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Single D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Double D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Quad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Spacing                      005-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de     Description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-132  Spaces at current cpi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Code Height                         009-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1 Line Height (no line feed and no hea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1 Line Height (with line f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2 Line Height (with line f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3 Line Height (with line f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4 Line Height (with line f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5 Line Height (with line f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6 Line Height (with line f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7 Line Height (with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8 Line Height (with line f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9 Line Height (with line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Code Header                         010-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Print bar code header above ba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Print bar code header below ba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Do not print bar cod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Code Symbology                      011-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Symbology UPC Versi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Symbology UPC Version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Symbology UPC/EAN/IAN -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Symbology UPC/EAN/IAN -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Symbology Interleaved 2 of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Symbology Interleaved 2 of 5 -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Symbology Code 3 of 9 - No check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Symbology Code 3 of 9 - Check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Symbology Code 128 - Series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Code Data                           012-0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specific bar code symbology for valid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Code Data Check Digit               040-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DIGIT:  Calculated by BARCODES-LITE, automatically app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data to be encoded and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Code Error Status Code              041-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No error occ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Invalid printer identification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Invalid densit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Invalid horizontal spacing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Invalid bar code height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Invalid bar code header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Invalid bar code symbolog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Invalid bar code data characters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Invalid bar code data characte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e following are available only with source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mpilers that support local error tra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Device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Device 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Device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Device LUN not ope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Device I/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Device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Device communications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General printer fault occ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Application error of unknown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BASIC Sample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are using one of the parallel printer ports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1) you must also set the width to 255 or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SUB BARCODES.PLUS (BCP.DATA$, BCP.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P.LUN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"LPT1:",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"LPT1:BIN" FOR OUTPUT AS BCP.L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P.DATA$ = SPACE$(4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BCP.DATA$, 1, 3) = "06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BCP.DATA$, 4, 1) = "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BCP.DATA$, 5, 3) = "005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BCP.DATA$, 9, 1) = "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BCP.DATA$, 10, 1) = "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BCP.DATA$, 11, 1) = "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BCP.DATA$, 12, 28) = "78211300054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BCP.DATA$, 40, 1) =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$(BCP.DATA$, 41, 1) =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BCP.LUN, "SOME USER APPLICATION TEXT     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BARCODES.PLUS(BCP.DATA$, BCP.L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CODE SYMB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CODES-LITE provides support for the following bar code symbolog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C Versi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C Version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C/EAN/IAN-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C/EAN/IAN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rleaved 2 of 5 (ST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rleaved 2 of 5 (CO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DE 39 (Code 3 of 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DE 128 - Series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C Versi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 Version A, Regular Version, is a 12 data character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symb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r left most character is the number system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Regular UPC codes (Version A and 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Random-weight items, such as meat and produ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bol-marked at store level (Version 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National Drug Code and National Health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s Code in current 10-digit cod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Version 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For use without code format restri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check digit protection for in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ing of non-food items (Version 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For use on coupons (Version 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Regular UPC codes (Version 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Regular UPC codes (Version 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10 characters are information characters. They cons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5 digit manufacturers number followed by a 5 digit item/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(Regular UPC codes - Version A). The last or righ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the symbols check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ck digit is calculated by BARCODES-LITE and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data to 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 Version A is the "0" sub-set of the UPC/EAN/IAN -13 ba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C Version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 Version E, is the zero suppression version of the UPC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mb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r left most character is the number system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number system character "0" symbols can be zero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10 characters are information characters. They cons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5 digit manufacturers number followed by a 5 digit item/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(Regular UPC codes - Version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s numbers which end in 000, 100 or 200 and hav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from 00000 to 00999 are eligible for zero sup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s numbers which end in 300, 400, 500, 600, 700, 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900 and have part numbers from 00000 to 00099 are eligible for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s numbers which end in 10, 20, 30, 40, 50, 60, 70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90 and have part numbers from 00000 to 00009 are eligible for 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s numbers which do NOT end in a zero and hav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from 00005 to 00009 are eligible for zero sup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r right most character is the symbols check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ck digit is calculated by BARCODES-LITE and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data to 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C/EAN/IAN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/EAN/IAN Version 13, Regular Version, is a 13 data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length symb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r left most character is the country of ori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.  ("0" for North American manufacturer/vend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 is the number system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Regular UPC codes (Version A and 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Random-weight items, such as meat and produ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mbol-marked at store level (Version 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National Drug Code and National Health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ems Code in current 10-digit cod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Version 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For use without code format restri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check digit protection for in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ing of non-food items (Version 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For use on coupons (Version 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Regular UPC codes (Version 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Regular UPC codes (Version A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10 characters are information characters. They cons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5 digit manufacturers number followed by a 5 digit item/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(Regular UPC codes - Version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r right most character is the symbols check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ck digit is calculated by BARCODES-LITE and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data to 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C/EAN/IAN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/EAN/IAN Version 8, Regular Version, is an 8 data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length symb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r left most character is the country of ori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.  ("0" for North American manufacturer/vend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6 characters are information characters. They cons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s and item/par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r right most character is the symbols check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ck digit is calculated by BARCODES-LITE and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data to e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leaved 2 of 5 (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eaved 2 of 5 is a variable length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interleaved structure of this bar code, ther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even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r left most x (where x is an odd number of charac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racters are inform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r right most character is the symbols check dig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digit is calculated by BARCODES-LITE and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leaved 2 of 5 (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eaved 2 of 5 (COMM) is a fixed length bar code. Beca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leaved structure of this bar code,  there must be an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r left most character is a packaging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entri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Indicating that the item number on the car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from the item number on the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tons or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7     Indicating that the item number on the car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the item number on the inside cart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tems and may be used to indicat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of packaging defined by the vend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      Indicates that the item is a variable quantity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 and that a trailer symbol will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data character is the country code/number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("0" for North American manufacturer/vend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ix data characters are the manufacturer/vend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five data characters are the product/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r right most character is the symbols check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ck digit is calculated by BARCODES-LITE and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enco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39 (Code 3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3 of 9 is a variable length ba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3 of 9 generally is used without the optional check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 with the optional check digit, the check dig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by BARCODES-LITE and added to the end of the enco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3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     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         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       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8        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9        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        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       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         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3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        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         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       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7        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8       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9         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       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        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        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3         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4        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        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6        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7         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8      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        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        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6  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        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       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         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[SP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128 - Series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128 is a variable length bar code and requires a check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l three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ck digit is calculated by BARCODES-LITE and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encod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i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   [SPAC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3         !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4         "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5         #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6         $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7         %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8         &amp;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9         '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0         (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1         )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2         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3         +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4         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5         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6         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7         /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8         0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9         1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0         2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1         3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2         4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3         5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4         6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5         7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6         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7         9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8         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9         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0         &lt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1         =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2         &gt;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3         ?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4         @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5         A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6         B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7         C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8         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9         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0         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1         G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2         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3         I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4         J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5         K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6         L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7         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8         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9         O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         P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1         Q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2         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3         S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4         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5         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6         V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7         W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8         X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9         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0         Z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1         [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2         \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3         ]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4         ^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5         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6        NU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7        SO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8        ST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9        ET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0        EO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1        EN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RCODES-LITE Developer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2        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3        B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4        B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5        H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6        L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7        VT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8        FF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9        C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0        SO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1        SI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2        D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3        DC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4        DC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5        DC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6        DC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7        NA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8        SY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9        ET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0       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        E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2        SU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3        ESC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4        F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5        G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6        R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7        U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8        FNC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9        FNC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0       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        CODE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2        CODE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3        FNC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4        FN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