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IC GAME DESIGNERS' VG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brary of graphic functions, written in assembly languag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ot of speed and power to your QuickBASIC programs.  WARNING!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ll ONLY work in the VGA 256 color mode.  At present, the 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320 x 200 mode, 320 x 240, and the 320 x 400 mode.  S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plan to add support for SVGA modes...including 640x4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x6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of the functions in my library have tested faster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equivalents and there are many functions in my library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SIC.  After all, BASIC doesn't support anything better than 320x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LIB library of functions were written especially with game program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 I have included a demo program that has samples of a coupl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.. a 3-D adventure game, a scrolling game, etc.  The document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the demo is available upon registration, as well as a small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nts file on how to write PC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QLB file is shareware.  You may freely distribute it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ied and that it is distributed with the following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, unalter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    .QLB               The VGA Quick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      .EXE               Demo of 3-D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 .EXE               Demo of Scrolling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 .BAS               Declare statements for all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    .BAS               Demo of graphic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 .DOC              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 the QuickLibrary as much as you like.  I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 of the functions in the run-time environment and allow you to "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."  That way, you can decide whether or not it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you should bu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all of you who are seriously interested in PC game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to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the latest version of the library (the .QL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.LIB) and discounts on future revisions of the VGALIB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manual, the source code and data files that make up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other special programs not in the evaluation package,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/hints file on programming PC games, a periodic gam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letter, and my gratitu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lot of things planned for this library.  Just some of things I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(if there is enough interest..ie. registered users)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 Add support for 256 color SVGA modes, 640 x 400, 640 x 48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0x600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   Add support for using graphics primitives on the virtual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ng able to use LINE200, XLINE200, CIRCLE200, etc. o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 Add support for loading, saving and manipulating image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s, including GIF, PCX, MAC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 Start a BBS dedicated to PC Game Programming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my library available for registers us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ums about programming various types of games. 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ical support forum for my library where any questio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can be answered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ne of this will happen unless you register it.  I put a lot of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, and programming time into creating and testing this library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ife put up with me through all of this without asking for a divorce -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it or she won't let me come out with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should do is create a directory for the Quick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progra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\VGA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unzip the files into the directory and you're ready to go. 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, type DEMO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VGALIB&gt;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art the demo of the libraries features and som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genres (ie. 3-D Adventure games, Scrolling action games,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does a speed comparison between my graphic primitives and BAS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RAPHICS FUNCTIONS IN THE QUICKBASI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Library is written for QuickBASIC 4.x.  Although I have on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QuickBASIC 4.5, it should work with any version 4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run with BASIC PDS 7.x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VGA QuickLib (.QLB) in the QuickBASIC editor, you must start Q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L parameter followed by the path and name of the libra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QB45&gt;QB /LC:\VGALIB\VGALIB.Q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QB to load the VGA graphics library into memory an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ll of it's functions in the run-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VGALIB commands are defined as subroutines.  You MUST decl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be beginning of your program for them to work correct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clare the subroutines in your program, weird results may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ystem lockup, garbled screen resul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gram DECLARE.BAS, which is included, ha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statements for you to access all of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commands, calling syntax, and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what each command does and any of my ow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0x200 mode, you should only use the routines that 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200 (ie. PSET200, LINE200, etc.) .  When in the 320x240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400 mode, please use only routines that end with 240 (ie. PSET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40, PUT240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only added 320x240 and 320x400 support recently, some of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low but that will soon be remedied as I get more accustomed to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GA memory in these extend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  Call SET320x2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This routine uses the DOS Interrupt to se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graphics mode.  It sets up graphics mode 13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320 x 200 mode in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RNING!  If you use this command to switch t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, most of the QB graphics function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ause the QB SCREEN statement sets an internal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able that tells the QB environment whic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it's in.  This subroutine DOES NOT set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o as far as QB is concerned...you're still in tex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S, LINE, PAINT, PSET, GET, PUT, and PRIN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when the SET320x20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320x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  Call SET320x24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320x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This routine uses the DOS Interrupt to se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graphics mode.  It sets up graphics mode 13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320 x 200 mode in 256 colors.  Then, it chang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w things around to give you 240 scan lin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0.  I won't go into specific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RNING!  When you are in this mode, u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s that end in 240....(ie. PSET240, POINT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240, etc.)  Using the other command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zarre results.  As of this writing there is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PRINT text in either the 320x240 or the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s... that will be added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320x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  Call SET320x4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This routine uses the DOS Interrupt to se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graphics mode.  It sets up graphics mode 13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320 x 200 mode in 256 colors.  Then, it chang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w things around to give you 400 scan lin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0.  Again, I won't go into specifics here.  Regi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ant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RNING!  When you are in this mode, u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s that end in 240....(ie. PSET240, POINT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240, etc.)  Using the other command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zarre results.  As of this writing there is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PRINT text in either the 320x240 or the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s... that will be added shortly.  The way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is set up in the 320x240 and the 320x400 mo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entical so you can use the commands from the 24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4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80x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  Call SET80x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This routine uses the DOS Interrupt to se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ly, when QB terminates a program,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s to text mode.  If you used the SET320x200 su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he graphics mode, then YOU must set text mo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gram terminates or you will drop the user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 graphics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T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  Call PSET200 (X%, Y%, Color%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SET200 X%, Y%, Colo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    This routine will set individual pixels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will set the pixel at column X% and row Y%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r color is specified by the Color% variabl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MO.EXE or DEMO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notes:  In the 320x240 mode &amp; the 320x400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use the PSET240 command, which has th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ntax as the PSET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  A%=PSET200 (X%, Y%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This routine will return the value of individual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screen.  POINT200 is almost identical to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notes:  In the 320x240 mode &amp; the 320x400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use the POINT240 function, which has th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ntax as the PSET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  CALL LINE200(X1%, Y1%, X2%, Y2%, Color%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200 X1%, Y1%, X2%, Y2%, Colo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Similar to QB's own LINE statement, the Line200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draw a straight line between two points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.  It is faster than the QB LINE statement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MO.EXE or DEMO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notes:  In the 320x240 mode &amp; the 320x400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use the LINE240 command, which has th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ntax as the LINE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NE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  CALL XLINE200 (X1%, Y1%, X2%, Y2%, Color%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LINE200 X1%, Y1%, X2%, Y2%, Colo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This routine is identical to the LINE200 routi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ept it XORs the line on top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ground.  Consequently, if you XOR it back 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ectively erase itself, leaving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affected.  This technique is oft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rubberbanding."  (See DEMO.EXE or DEMO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notes:  There is no XLINE  command for the 320x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&amp; the 320x400 mode yet but it will be added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20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  CALL BOX200 (X1%, Y1%, X2%, Y2%, Color%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X200 X1%, Y1%, X2%, Y2%, Colo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The BOX200 routine is very similar to the QB 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B option to create the outline of a box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the outline of a box at the giv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e DEMO.EXE or DEMO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notes:  In the 320x240 mode &amp; the 320x400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use the Box240 command, which has th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ntax as the Box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F200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  CALL BOXF200 (X1%, Y1%, X2%, Y2%, Color%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XF200 X1%, Y1%, X2%, Y2%, Colo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The BOXF200 routine is very similar to the Q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with the BF option to create the out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x.  It create the a box filled with the given col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pecified coordinates.  (See DEMO.EXE or DEMO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notes:  In the 320x240 mode &amp; the 320x400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use the BoxF240 command, which has th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ntax as the BoxF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2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  CALL CIRCLE200 (X%, Y%, Radius%, Color%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RLCE200 X%, Y%, Radius%, Colo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This routine creates a circle who center is X%, Y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ose radius is determined by the Radius% vari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reates only the circle outline, not a filled cir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e DEMO.EXE or DEMO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notes:  In the 320x240 mode &amp; the 320x400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use the Circle240 command, which has th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ntax as the Circle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20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  CALL GET200 (X1%, Y1%, X2%, Y2%, Array(Offset%)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200 X1%, Y1%, X2%, Y2%, Array(Offse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Similar, but MUCH faster than BASIC's GET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200 routine will quickly copy an image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an array.  The array must b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mensioned and can be either STATIC or DYNAM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MPORTANT!  DO NOT USE A CONVENTIONAL STRING 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ing so will cause unpredictable result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ever, use fixed length string arrays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d, or numeric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ize of the array is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Distance%  = ABS(X2% - X1%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Distance%  = ABS(Y2% - Y1%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OfBytes% = XDistance% *YDistance%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raySize% = NumOfBytes% \ ElementSiz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Size% depends on what type of array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ype of Array         ElementSize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ger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ng Integer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ngle Precision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uble Precision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 array                 Siz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notes:  In the 320x240 mode &amp; the 320x400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is not yet a GET command.  However,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thing using the GET200 command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T240 command to display it in the 320x240 &amp; 32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  CALL PUT200 (X%, Y%, Array(Offset%), Operation%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T256 X%, Y%, Array(Offset%), Operation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Again, the PUT200 is a faster version of BASIC'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. It will quickly display an imag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tured using the GET200 command.  The Oper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able is a logical operation.  The log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              PSET            The im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array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anyth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          XOR             The im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array will be X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o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             AND             The im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array will b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              OR              The im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array will be 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XOR logical operator, you can display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a complex background, and when you XOR it aga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disappear, restoring the original scree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ful for some animation but causes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notes:  In the 320x240 mode &amp; the 320x400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use the PUT240 command, which has th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ntax as the PUT200, except that it does not y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ogical operators...only the PSET option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same except that you do not include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UT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  CALL TPUT200 (X%, Y%, Array(Offset%)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PUT200 X%, Y%, Array(Offse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This is a special routine that I made myself. 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parent PUT200 routine.  Like PUT200, the TPUT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 quickly copy an image captured with the GET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to the screen.  However, the TPUT200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copy any pixel in the array that is color 255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similar to the movie/TV technique called "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creening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notes:  There is no TPUT command for the 320x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320x400 modes yet.  It should be done b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UT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  CALL RPUT200 (X%, Y%, Array(Offset%)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PUT200 X%, Y%, Array(Offse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This is a special routine that I made myself. 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erse PUT200 routine.  Like PUT200, the RPUT200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kly copy an image captured with the GET200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een.  However, the RPUT200 routine reve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mage from left to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notes:  There is no RPUT command for the 320x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320x400 modes yet.  It should be finished b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 the commands you might be used to.  The next se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ave to do with virtual screens.  And what is a virtual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k?  What you see on the monitor is called a activ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creen is lives in the memory on your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screen is a copy of the active screen that lives in RAM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in RAM, we can do all sorts of neat things with i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t limited by the display adapter.  For instance, we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creen that is LARGER than the active screen and then display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t on the active screen.  This is a technique they often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arcad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QB doesn't really allow you to work with virtual screens. 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Or at least I did it.  But it was SO slow it was not practic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I came up with some assembler routines to do the dirty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ith considerably speed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that's it for the explanation.  There is more in the manual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ered version.  Plus, the source code to SCROLL.EXE deal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virtua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VirtualScree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  CALL CreateVirtualScreen (Array(Offset%)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VirtualScreen X1%, Y1%, X2%, Y2%, Array(Offse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This command creates a virtual screen with the arr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ou specif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xample:  CreateVirtualScreen 0, 0, 639, 479, Array(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example creates a virtual screen that is 64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de by 480 pixel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  CALL VGET(Source(Off%)), X1%,Y1%,X2%, Y2%,Target(Off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VGET Source(Off%), X1%, Y1%, X2%, Y2%, Target(Off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This command is similar to the GET200 comman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it captures a rectangular image off of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 VGET Source(0), 0, 0, 20, 20, Target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example, VGET would copy the image of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that you created in Source() at coordinates 0,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,20 into an array called Target().  You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T200 the image in Target() on the active screen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of the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RNING! This subroutine assumes a lot.  It assu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)    That there is a valid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reated in the Sourc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)    That the coordinates that you pas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)    That Target() is dimension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See GET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any of these assumptions are not met,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ult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  CALL VPUT (Target(Offset%), X%, Y%, Image(Offset%)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PUT Target(Offset%), X%, Y%, Image(Offse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This is very similar to the PUT200 command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PUTs images onto a virtual screen.  At pres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supports the PSET option...no XOR, OR,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ain this routine assumes that the Target()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s EITHER a Virtual Screen or another i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've captured with the GET200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  CALL VTPUT (Target(Offset%), X%, Y%,Image(Offset%)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TPUT Target(Offset%), X%, Y%, Image(Offse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This is very similar to the VPUT command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Ts images onto a virtual screen using the "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ing" technique.  (See TPUT200 for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ain this routine assumes that the Target()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s EITHER a Virtual Screen or another i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've captured with the GET200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AT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additional features that I've found useful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graphics programmers alike.  They are small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use different fonts, routines to save/restore the VGA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s on how to SAVE/RESTORE 256 Color Screens. 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se routines in future versions.  I plan to add support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aving PCX, GIF, and other formats.  So look for future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  CALL SAVEPAL (Target(Offset%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PAL Target(Offse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This subroutine saves the entire VGA color palette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6 colors) into an array called Target().  The Tar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ray MUST have been previously dimensioned f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68 bytes.  This is because the color palet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ee bytes (1 for green, blue, and red) for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saves.  So you need 256 * 3 (or 768)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tore the whol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you have use the SAVEPAL command to save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 into an array, you may use the following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ave it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 Integer arrays are 2 bytes per element so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 768 / 2 elements...or 3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M Target(0 to 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 Save the palette values into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PAL Target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 Save the array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 SEG=VARSEG(Target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SAVE "Test.PLT", VARPTR(Target(0)),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  CALL RESTOREPAL (Source(Offset%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TOREPAL Source(Offse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This subroutine restores  the entire VGA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ll 256 colors) from an array called Target(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rce() array MUST have been previously dimensio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t least 768 bytes and loaded with palette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ow is a small program to restore a palett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d using the SAVEPAL routine, and then B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 Integer arrays are 2 bytes per element so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 768 / 2 elements...or 3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M Source(0 to 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 Load the array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 SEG=VARSEG(Source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SAVE "Test.PLT", VARPTR(Source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 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 Quickly restore the vg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TOREPAL Source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notes:  When used with the 320x240 or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s, you should use the RestorePal command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e SET320x400/SET320x240 command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320x400/SET320x240 commands destroy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ONT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  CALL SETFONT200 (FontArray(Offset%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FONT200 FontArray(Offse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The SETFONT200 routine will enable a speci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nt which has been loaded into FontArray().  Th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DOS interrupt to quickly change the VGA font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valuation copy comes with two fonts -- a fut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nt and a old looking font.  (To load a fon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MO4.EXE or DEMO4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register you will receive a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or that will allow you to create your ow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    CALL PRINT200 (X%,  Y%, Text$, Col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200 1, 1, "Hello",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The PRINT200 print a string to the screen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20x200 mode at the coordinates specified by X%, Y%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r% variable specifies the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s (something you can't do with QB 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r% = Background * 256 +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utility programs that are included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help you to use the some of the VGALIB functions bette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EDIT.EXE     -    A small character editor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FONT200 command.  It allows you to cre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any 8 x 8 character fonts as your heart des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saves fonts in BLOADable format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ETFONT200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DIT.EXE      -    When you register your copy of VGALIB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eive my own sprite editor which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rites/icons which you can later anim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ctions in VGA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mit it.  Not ALL of my subroutines are faster than thei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.  But those that aren't are very close.  What I've tri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d a replacement library of graphics functions for BASIC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totally avoid BASIC graphics library and cut down code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uch code size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don't use any of BASIC's graphics commands...including C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LINE, GET/PUT, PAINT, PRINT, etc...you can cut down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code by about 20K or so.  I compiled two programs (identical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used BASIC's graphics commands and the other used 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).  The VGALIB program compiled to just over 10K (10,976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 compiled to just over 30K (36,222).  Not a bad saving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you more room for your own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, VGALIB would make an EXCELLENT complement to Crescent's PDQ,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s and subs are made to work with integers.  With PDQ &amp; VGA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conceivably compile graphics programs that were smaller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"C" or Pascal programs.  Am I kidding?  No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tart programming those games you've always wanted to make. 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VGALIB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that's it for all the hype.  This is the real me talk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VGALIB because I love to program games but I also love BASIC.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 know...BASIC has almost NO good graphics functions or th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(GET/PUT) are slow and far from comprehens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oked for a good graphics library for BASIC but it seems all the goo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"C" or Pascal...not BASIC.  I saw a really nice s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library from Company A for $250.  I called and asked them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it and they said "Yeah...yeah...it'll do all those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..and more!"  So, I ordered it.  And it c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s were in an envelope that had a sticker on it that basically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 THIS AND YOU CAN'T RETURN IT."  So here I am in a dilemma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if it does what they say unless I open it...and if I open i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o what I want...I can't retur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 decided to go ahead and open it.  Needless to say...it did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things they said it would, the manual was cryptic and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erson (I called 6 times and always spoke to the same person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e at best.  So there I was, in the same spot as before, except out $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why I am releasing my library (the QLB file at least) into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try the graphics functions on your own system and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they are what you want.  If not, fine...you've lost nothing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register it and you're off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hope you register.  But if not, at least send in your comments. 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something you like...and PLEASE tell me if there's some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comments, contributions, greeting cards, blank checks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N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43 Main Street, Flo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merald, PA  18080-1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make all checks or money orders payable to John or Ta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ssman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