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Contact me for support 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Report 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Registration 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Registration Form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is product includes answering technical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and offer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ffer email and U.S. mail support to everyone (registered or n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swer support question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irst, I answer questions that I already know the ans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fi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ext, I answer questions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n, I answer questions from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on CompuServe, which can also be reached from Internet, MCI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rry, it's impossible for me to offer phone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ee for support works like shareware.  I "distribute" my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that wants it.  You "register" your support if you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.  Support "registration" is 5 dollars for a comple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  "Registration" is 20 dollars for a difficult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ing support thread.  Notice the fee is for a comple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(i.e., conversation), not per email or per ques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other 5 dollars, you will automatically be pr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next 3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automatically registered for the first 3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I don't expect you to register shareware that you didn'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  Therefore, I don't expect you to "register" suppor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find usefu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upport needs are extensive or unique,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a consulting/contracting agreement. (Please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ing Advertisement in the file CONSULT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Contact me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:    70372,25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0372.2513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Mail:           (follow instructions for sending to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mail services check to see if there is a gate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        Wayne McDani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i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8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verton, OR  97075-1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Nam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or Internet Mail Address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brary Version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___________________________________  Version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ackage ______________________  Version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Environment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___________________________  Version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Made to AutoLibrary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Problem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  (Attach Source Listings if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support by sending check, cash, money ord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ne McDani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8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verton, OR  97075-1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and Company checks accepted.  I also accept cash in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rry, due to credit card restrictions, I cannot accep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via credit c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 State: ________ Zip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ing describe the support I provided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re something I could have done to make support even b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Registrations @ $5.00 each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Registrations @ $20.00 each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ne McDani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8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verton, OR  97075-1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