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File Comparator   Version 2.00            15-Aug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Stepping Stone Software 1987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 PC-DOS / MS-DOS 2.0 or later, 192K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is a line-by-line file comparator.  It compares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then shows you the differences.  BeyondCompare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comparing two source code files or two textu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accepts the names of two files as input.  Typically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ctually different versions of the same file - an ol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aring two files, BeyondCompare repeatedly looks for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ext that are identical in both files (matching sec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orts the lines between the matching sections as differe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are expressed as the changes, insertions, and dele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pplied to the old version to make it identical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was designed to produce an excellent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while keeping the execution tim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cursive longest matching sequence" algorithm, which was pione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, is described in the September, 1987 issue of Dr. D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is NOT a public domain program, it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use BeyondCompare, please send $3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ping St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 Arbor, MI   4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fee is received by Stepping Ston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will receive a BeyondComp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will be registered as a licensee of Beyond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ay submit enhancement requests and problem reports to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will be notified of product enhancements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Compare is a ShareWare product, and may be distributed from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subject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software must be supplied in its original and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No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give a copy of BeyondCompare to friends and colleagu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ind them that, if they choose to use BeyondCompar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$30 fee to Stepping Sto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 Ste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