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yondCompare is a Line by Line File Com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</w:t>
        <w:tab/>
        <w:t>[options] oldfile newfile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ption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Compare is NOT a public domain program.  BeyondComp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and may be distributed from person to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software must be supplied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No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a copy of BeyondCompare to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.  Please remind them, if they choose to use Beyond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send a $3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ping 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 Arbor, MI 48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