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al -- convert an ASCII numerical string from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rgval(string, de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         index into the current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is returned increm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character after the 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the string containing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st;      destination for resultan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primarily intended to pars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numerical values into an integer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program if the index points to a non-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y with an error message and the option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s the inde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 cannot exceed four characters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amage to the program by overrunn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argv[1] = "-M30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,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2    /* i is incremented to '3' by oth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rgval(&amp;argv[1], value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xecution, i = 4 (pointing to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gv[1]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